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A – karta informacyjna dla:</w:t>
        <w:br/>
      </w:r>
      <w:r>
        <w:rPr>
          <w:rFonts w:cs="Arial Narrow;Arial" w:ascii="Arial Narrow;Arial" w:hAnsi="Arial Narrow;Arial"/>
          <w:b/>
          <w:highlight w:val="lightGray"/>
        </w:rPr>
        <w:t>- wniosku o wydanie decyzji</w:t>
      </w:r>
      <w:r>
        <w:rPr>
          <w:rFonts w:cs="Arial Narrow;Arial" w:ascii="Arial Narrow;Arial" w:hAnsi="Arial Narrow;Arial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Arial" w:ascii="Arial Narrow;Arial" w:hAnsi="Arial Narrow;Arial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  <w:t>Budowa hali produkcyjnej na potrzeby produkcji tektury w ilości ok. 100t/dobę, z budynkiem biurowo-socjalnym na terenie działki ewidencyjnej nr 28/1 obręb 21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PPUA.7624-1783-2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20-11-2007r. uzupełniony 03-12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OPAK Leopold Pączka Spółka jawna, ul. Słowiańska 6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Charakterystyka przedsięwzięcia</w:t>
              <w:br/>
              <w:t>Mapa  ewidencyjna w skali1:2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rząd Miasta Szczecinek, Referat Planowania Przestrzenno- Urbanistycznego 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t.178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41:00Z</dcterms:created>
  <dc:creator>.</dc:creator>
  <dc:description/>
  <cp:keywords/>
  <dc:language>en-US</dc:language>
  <cp:lastModifiedBy>Krzysztof Sosnowski</cp:lastModifiedBy>
  <cp:lastPrinted>2007-10-15T12:03:00Z</cp:lastPrinted>
  <dcterms:modified xsi:type="dcterms:W3CDTF">2007-12-06T07:16:00Z</dcterms:modified>
  <cp:revision>3</cp:revision>
  <dc:subject/>
  <dc:title>									Szczecinek 1997-11-04</dc:title>
</cp:coreProperties>
</file>