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Formularz A – karta informacyjna dla:</w:t>
        <w:br/>
      </w:r>
      <w:r>
        <w:rPr>
          <w:rFonts w:cs="Arial Narrow;Century Gothic" w:ascii="Arial Narrow;Century Gothic" w:hAnsi="Arial Narrow;Century Gothic"/>
          <w:b/>
          <w:highlight w:val="lightGray"/>
        </w:rPr>
        <w:t>- wniosku o wydanie decyzji</w:t>
      </w:r>
      <w:r>
        <w:rPr>
          <w:rFonts w:cs="Arial Narrow;Century Gothic" w:ascii="Arial Narrow;Century Gothic" w:hAnsi="Arial Narrow;Century Gothic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Century Gothic" w:hAnsi="Arial Narrow;Century Gothic" w:cs="Arial Narrow;Century Gothic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Century Gothic" w:ascii="Arial Narrow;Century Gothic" w:hAnsi="Arial Narrow;Century Gothic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Century Gothic" w:hAnsi="Arial Narrow;Century Gothic" w:cs="Arial Narrow;Century Gothic"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2"/>
              </w:rPr>
              <w:t>Zmiana sposobu użytkowania pomieszczenia gospodarczego, w istniejącym budynku, na magazyn odpadów medycznych o kodzie 18.01.03 w ilości ok. 1200 kg/miesiąc, na terenie działki ewidencyjnej nr 57/28 obręb 1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7624-181-2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15-10-2007r. uzupełniony 09-11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espół Opieki Zdrowotnej, ul. Kościuszki 38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Charakterystyka przedsięwzięcia</w:t>
              <w:br/>
              <w:t>Mapa  ewidencyjna w skali1: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Urząd Miasta Szczecinek, Referat Planowania Przestrzenno- Urbanistycznego </w:t>
              <w:br/>
              <w:t>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t.18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23:00Z</dcterms:created>
  <dc:creator>.</dc:creator>
  <dc:description/>
  <cp:keywords/>
  <dc:language>en-US</dc:language>
  <cp:lastModifiedBy>Krzysztof Sosnowski</cp:lastModifiedBy>
  <cp:lastPrinted>2007-10-15T12:03:00Z</cp:lastPrinted>
  <dcterms:modified xsi:type="dcterms:W3CDTF">2007-11-14T09:23:00Z</dcterms:modified>
  <cp:revision>2</cp:revision>
  <dc:subject/>
  <dc:title>									Szczecinek 1997-11-04</dc:title>
</cp:coreProperties>
</file>