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Formularz A – karta informacyjna dla:</w:t>
        <w:br/>
      </w:r>
      <w:r>
        <w:rPr>
          <w:rFonts w:cs="Arial Narrow" w:ascii="Arial Narrow" w:hAnsi="Arial Narrow"/>
          <w:b/>
          <w:highlight w:val="lightGray"/>
        </w:rPr>
        <w:t>- wniosku o wydanie decyzji</w:t>
      </w:r>
      <w:r>
        <w:rPr>
          <w:rFonts w:cs="Arial Narrow" w:ascii="Arial Narrow" w:hAnsi="Arial Narrow"/>
          <w:b/>
        </w:rPr>
        <w:br/>
        <w:t>- wniosków o udzielenie wskazań lokalizacyjnych</w:t>
        <w:br/>
        <w:t>- wniosków o ustalenie programu naprawczego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827"/>
        <w:gridCol w:w="6021"/>
      </w:tblGrid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Lp.</w:t>
            </w:r>
          </w:p>
        </w:tc>
        <w:tc>
          <w:tcPr>
            <w:tcW w:w="9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230" w:hanging="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highlight w:val="lightGray"/>
              </w:rPr>
              <w:t>Wniosek o wydanie decyzji</w:t>
            </w:r>
            <w:r>
              <w:rPr>
                <w:rFonts w:cs="Arial Narrow" w:ascii="Arial Narrow" w:hAnsi="Arial Narrow"/>
                <w:b/>
                <w:i w:val="false"/>
                <w:sz w:val="20"/>
              </w:rPr>
              <w:t>, wniosek o udzielenie wskazań lokalizacyjnych, wniosek o ustalenie programu dostosowawczego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 xml:space="preserve">Numer  wpisu 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668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Zakres przedmiotowy wniosku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Wniosek o wydanie decyzji o środowiskowych uwarunkowaniach zgody na realizację przedsięwzięcia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polegającego na przebudowie układu komunikacyjnego w centrum miasta – ulice Podwale, Ogrodowa, Jana Pawła II w Szczecinku wraz z budową parkingów, kanalizacji deszczowej i oświetlenia na terenie działek: 87, 153/4, 153/5, 153/6, 154/1, 156/2, 156/6, 161/3, 178/1, 178/2, 182/1, 183/6, 184/4, 185/3, 185/5, 188/1, 185/13, 188/2, 199/2, 201/11, 202/2, 200/3, 201/7, 201/8, 951, 952, 953, 954, 955/1, 981/2, 991 położonych w obrębie 1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Znak sprawy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PUA.7624-2367-6/08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ata złożenia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21-03-2008r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</w:rPr>
              <w:t xml:space="preserve">Dane wnioskodawcy (imię i nazwisko lub nazwa jednostki organizacyjnej, siedziba, adres, REGON) 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Miasto Szczecinek, Plac Wolności 13, 78-400 Szczecinek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Wyszczególnienie załączników do wniosku 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Charakterystyka przedsięwzięcia</w:t>
              <w:br/>
              <w:t>Mapa  ewidencyjna w skali1:10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Nazwa organu - adresata wniosku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Burmistrz Miasta Szczecinek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</w:rPr>
              <w:t>Miejsce przechowywania (nazwa instytucji, nazwa komórki organizacyjnej, numer pokoju, numer telefonu komórkowego)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Urząd Miasta Szczecinek, Referat Planowania Przestrzenno- Urbanistycznego i Architektury, pokój nr 3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</w:rPr>
              <w:t>Informacja o sposobie zakończenia postępowania</w:t>
              <w:br/>
              <w:t>(numer wpisu w wykazie decyzji lub postanowień)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Zastrzeżenia dotyczące udostępniania informacji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brak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</w:rPr>
              <w:t xml:space="preserve">Numery innych kart  w wykazie, dotyczących wnioskodawcy 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Uwagi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t.2367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964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230" w:hanging="0"/>
      <w:jc w:val="center"/>
      <w:outlineLvl w:val="3"/>
    </w:pPr>
    <w:rPr>
      <w:i/>
      <w:sz w:val="2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11:22:00Z</dcterms:created>
  <dc:creator>.</dc:creator>
  <dc:description/>
  <cp:keywords/>
  <dc:language>en-US</dc:language>
  <cp:lastModifiedBy>Krzysztof Sosnowski</cp:lastModifiedBy>
  <cp:lastPrinted>2007-10-15T12:03:00Z</cp:lastPrinted>
  <dcterms:modified xsi:type="dcterms:W3CDTF">2008-03-28T11:22:00Z</dcterms:modified>
  <cp:revision>2</cp:revision>
  <dc:subject/>
  <dc:title>									Szczecinek 1997-11-04</dc:title>
</cp:coreProperties>
</file>