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A – karta informacyjna dla:</w:t>
        <w:br/>
      </w:r>
      <w:r>
        <w:rPr>
          <w:rFonts w:cs="Arial Narrow" w:ascii="Arial Narrow" w:hAnsi="Arial Narrow"/>
          <w:b/>
          <w:highlight w:val="lightGray"/>
        </w:rPr>
        <w:t>- wniosku o wydanie decyzji</w:t>
      </w:r>
      <w:r>
        <w:rPr>
          <w:rFonts w:cs="Arial Narrow" w:ascii="Arial Narrow" w:hAnsi="Arial Narrow"/>
          <w:b/>
        </w:rPr>
        <w:br/>
        <w:t>- wniosków o udzielenie wskazań lokalizacyjnych</w:t>
        <w:br/>
        <w:t>- wniosków o ustalenie programu naprawczego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6021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Lp.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highlight w:val="lightGray"/>
              </w:rPr>
              <w:t>Wniosek o wydanie decyzji</w:t>
            </w:r>
            <w:r>
              <w:rPr>
                <w:rFonts w:cs="Arial Narrow" w:ascii="Arial Narrow" w:hAnsi="Arial Narrow"/>
                <w:b/>
                <w:i w:val="false"/>
                <w:sz w:val="20"/>
              </w:rPr>
              <w:t>, wniosek o udzielenie wskazań lokalizacyjnych, wniosek o ustalenie programu dostosowawczeg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 xml:space="preserve">Numer  wpisu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6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kres przedmiotowy wniosk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niosek o wydanie decyzji o środowiskowych uwarunkowaniach zgody na realizację przedsięwzięcia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polegającego na budowie dwóch  hal produkcyjno- magazynowych w celu przeniesienia do nich produkcji farb i lakierów wodorozcieńczalnych w ilości 10000 Mg/rok, dla zapewnienia właściwych warunków wytwarzania i magazynowania tych materiałów na dz. nr 64/1, nr 64/4 i nr 38/12 obr. 19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nak sprawy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PUA.7624-474-1/0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złożeni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08.01.2008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Dane wnioskodawcy (imię i nazwisko lub nazwa jednostki organizacyjnej, siedziba, adres, REGON)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onospan Szczecinek sp. z o.o., ul. Waryńskiego 1, 78-400 Szczecinek 33101734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yszczególnienie załączników do wniosku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aport o oddziaływaniu na środowisko</w:t>
              <w:br/>
              <w:t>Mapa  ewidencyjna w skali1:1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wa organu - adresata wniosk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Miejsce przechowywania (nazwa instytucji, nazwa komórki organizacyjnej, numer pokoju, numer telefonu komórkowego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Urząd Miasta Szczecinek, Referat Planowania Przestrzenno- Urbanistycznego </w:t>
              <w:br/>
              <w:t>i Architektury, pokój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Informacja o sposobie zakończenia postępowania</w:t>
              <w:br/>
              <w:t>(numer wpisu w wykazie decyzji lub postanowień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strzeżenia dotyczące udostępniania informacji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Numery innych kart  w wykazie, dotyczących wnioskodawcy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30,231, 238,352, 455, 47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wagi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9:41:00Z</dcterms:created>
  <dc:creator>.</dc:creator>
  <dc:description/>
  <cp:keywords/>
  <dc:language>en-US</dc:language>
  <cp:lastModifiedBy>Maria Polak</cp:lastModifiedBy>
  <cp:lastPrinted>2007-08-16T15:33:00Z</cp:lastPrinted>
  <dcterms:modified xsi:type="dcterms:W3CDTF">2008-01-15T09:41:00Z</dcterms:modified>
  <cp:revision>2</cp:revision>
  <dc:subject/>
  <dc:title>									Szczecinek 1997-11-04</dc:title>
</cp:coreProperties>
</file>