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yzji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Decyzje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Budowa hali na potrzeby produkcji tektury w ilości 100t/dobę wraz z budynkiem socjalno-biurowym, kotłownią gazową, pomieszczeniem przygotowania kleju </w:t>
              <w:br/>
              <w:t>i niezbędną infrastrukturą techniczną, na terenie działki ewidencyjnej nr 21/8 obręb 21 w Szczecinku.</w:t>
              <w:b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783-27/07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03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decyzję/ </w:t>
            </w:r>
            <w:r>
              <w:rPr>
                <w:rFonts w:cs="Arial Narrow" w:ascii="Arial Narrow" w:hAnsi="Arial Narrow"/>
                <w:strike/>
                <w:sz w:val="20"/>
              </w:rPr>
              <w:t>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azwa podmiotu, którego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 xml:space="preserve">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PAK L.Pączka Sp. j., ul. Słowiańska 6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wpisu wniosku, dotyczącego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ja, 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  <w:r>
              <w:rPr>
                <w:rFonts w:cs="Arial Narrow" w:ascii="Arial Narrow" w:hAnsi="Arial Narrow"/>
                <w:sz w:val="20"/>
              </w:rPr>
              <w:t xml:space="preserve"> jest ostateczne oraz adnotacje o ewentualnym wstrzymaniu wykonania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  <w:r>
              <w:rPr>
                <w:rFonts w:cs="Arial Narrow" w:ascii="Arial Narrow" w:hAnsi="Arial Narrow"/>
                <w:sz w:val="20"/>
              </w:rPr>
              <w:t xml:space="preserve">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y innych kart dotyczących podmiotu, których doty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610, 644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783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7:00Z</dcterms:created>
  <dc:creator>.</dc:creator>
  <dc:description/>
  <cp:keywords/>
  <dc:language>en-US</dc:language>
  <cp:lastModifiedBy>Krzysztof Sosnowski</cp:lastModifiedBy>
  <cp:lastPrinted>2008-03-18T09:36:00Z</cp:lastPrinted>
  <dcterms:modified xsi:type="dcterms:W3CDTF">2008-03-18T08:37:00Z</dcterms:modified>
  <cp:revision>2</cp:revision>
  <dc:subject/>
  <dc:title>									Szczecinek 1997-11-04</dc:title>
</cp:coreProperties>
</file>