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48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;Arial" w:ascii="Arial Narrow;Arial" w:hAnsi="Arial Narrow;Arial"/>
                <w:sz w:val="20"/>
              </w:rPr>
              <w:t xml:space="preserve">Wniosek o wydanie decyzji o środowiskowych uwarunkowaniach zgody na realizację przedsięwzięcia polegającego na </w:t>
            </w:r>
            <w:r>
              <w:rPr>
                <w:rFonts w:cs="Arial" w:ascii="Arial Narrow;Arial" w:hAnsi="Arial Narrow;Arial"/>
                <w:sz w:val="20"/>
              </w:rPr>
              <w:t>budowie sieci wodociągowej na dz. nr 32, 101/18, 31/2, 6/3, 35/2, 36, 37 – Obr. 09, dz. nr 12 – Obr. 10, dz. nr 4, 5, 501, 502, 504, 316/4, 316/6 – Obr.12, dz. nr 2, 6/3, 24, 25/2, 97/1, 98 – Obr. 09, dz. nr 2, 5, 7/7, 7/8, 20, 563 – Obr. 09, dz. nr 14/4, 14/24, 14/26, 14/19, 350/2, 350/1, 14/58, 651, 74/2, 2 – Obr. 19, 20, dz. nr 14/48 – Obr. 19</w:t>
            </w:r>
          </w:p>
          <w:p>
            <w:pPr>
              <w:pStyle w:val="Normal"/>
              <w:jc w:val="both"/>
              <w:rPr>
                <w:rFonts w:ascii="Arial Narrow;Arial" w:hAnsi="Arial Narrow;Arial" w:cs="Arial Narrow;Arial"/>
                <w:b/>
                <w:b/>
                <w:sz w:val="20"/>
              </w:rPr>
            </w:pPr>
            <w:r>
              <w:rPr>
                <w:rFonts w:cs="Arial" w:ascii="Arial Narrow;Arial" w:hAnsi="Arial Narrow;Arial"/>
                <w:sz w:val="20"/>
              </w:rPr>
              <w:t>w ulicach  Wodociągowej, Kościuszki, Kaszubskiej, 1 Maja, Sikorskiego i Dworcowej  w Szczecinku.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  <w:b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PPUA. 7624-1682-18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04.06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Przedsiębiorstwo Wodociągów i Kanalizacji  sp. z o.o.,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Mapa ewidencyjna przedmiotowego terenu  w skali 1:2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 xml:space="preserve">18/07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i/>
                <w:i/>
                <w:sz w:val="16"/>
              </w:rPr>
            </w:pPr>
            <w:r>
              <w:rPr>
                <w:rFonts w:cs="Arial Narrow;Arial" w:ascii="Arial Narrow;Arial" w:hAnsi="Arial Narrow;Arial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01:00Z</dcterms:created>
  <dc:creator>.</dc:creator>
  <dc:description/>
  <cp:keywords/>
  <dc:language>en-US</dc:language>
  <cp:lastModifiedBy>Mariusz Szczepocki</cp:lastModifiedBy>
  <cp:lastPrinted>2005-12-29T13:32:00Z</cp:lastPrinted>
  <dcterms:modified xsi:type="dcterms:W3CDTF">2007-06-11T13:01:00Z</dcterms:modified>
  <cp:revision>2</cp:revision>
  <dc:subject/>
  <dc:title>									Szczecinek 1997-11-04</dc:title>
</cp:coreProperties>
</file>