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B – karta informacyjna dla wniosku o wydanie decyz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umer  wpisu w spisie kart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45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wniosk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niosek o wydanie decyzji o środowiskowych uwarunkowaniach zgody na realizację przedsięwzięcia polegającego na montażu elektrofiltra w instalacji wykorzystania ciepła spalin z wytwornicy Borman II na dz. nr 44/3 i nr 45/9 obr. 19 przy ul Waryńskiego 1 w Szczecinku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PUA. 7624-474-11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złoże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6.04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Dane wnioskodawcy (imię i nazwisko, adres lub nazwa,  siedzib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Kronospan Szczecinek Spółka z o.o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ul. Waryńskiego 1 , 78-400 Szczecinek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yszczególnienie załączników do wniosku (nazwy, ilość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Mapa ewidencyjna w skali 1:2000  przedmiotowego terenu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Raport o oddziaływania przedsięwzięcia na środowisko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pokoju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rząd Miasta Szczecinek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ferat Planowania Przestrzenno-Urbanistycznego i Architektur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 o uwzględnieniu lub nieuwzględnieniu wniosku (numer wpis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strzeżenia dotyczące 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y innych wpisów  w wykazie, dotyczących wnioskodawc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30,231, 238,352, 45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t. 47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1:25:00Z</dcterms:created>
  <dc:creator>.</dc:creator>
  <dc:description/>
  <cp:keywords/>
  <dc:language>en-US</dc:language>
  <cp:lastModifiedBy>Maria Polak</cp:lastModifiedBy>
  <cp:lastPrinted>2006-02-15T11:52:00Z</cp:lastPrinted>
  <dcterms:modified xsi:type="dcterms:W3CDTF">2007-05-07T11:32:00Z</dcterms:modified>
  <cp:revision>3</cp:revision>
  <dc:subject/>
  <dc:title>									Szczecinek 1997-11-04</dc:title>
</cp:coreProperties>
</file>