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;Century Gothic" w:ascii="Arial Narrow;Century Gothic" w:hAnsi="Arial Narrow;Century Gothic"/>
          <w:b/>
        </w:rPr>
        <w:t>Formularz B – karta informacyjna dla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decyzji i postanowień, wskazań lokalizacyjnych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Decyzje i 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  <w:highlight w:val="lightGray"/>
              </w:rPr>
              <w:t>postanowienia,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6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 xml:space="preserve"> 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 xml:space="preserve">Stwierdzenie obowiązku 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sporządzenia raportu</w:t>
            </w: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o oddziaływaniu na budowie hali produkcyjnej o pow. zabudowy ok. 3000m2, na potrzeby produkcji tektury warstwowej w ilości ok. 100t/dobę, poprzez klejenie i formowanie papieru klejem skrobiowym, cięcie i bigowanie wyprodukowanej tektury na formaty, z budynkiem biurowo-socjalnym o pow. zabudowy ok. 280m2 oraz niezbędnej infrastruktury technicznej, dróg i parkingów, na terenie działki ewidencyjnej nr 28/1 obręb 21 w Szczecinku, w pełnym zakresie, zgodnie z art. 52 Prawa ochrony środowiska, ze szczególnym uwzględnieniem wszelkich emisji, gospodarki odpadami i rozwiązań chroniących środowisk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1783-27/07/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03.01.2008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organu, który wydał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ę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podmiotu, któr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OPAK L.Pączka Sp. j., ul. Słowiańska 6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wpisu wniosku, dotycząc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Informacja, 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/postanowienie* jest ostateczne oraz adnotacje o ewentualnym wstrzymaniu wykonania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dotyczących podmiotu, których doty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1783</w:t>
            </w:r>
          </w:p>
        </w:tc>
      </w:tr>
    </w:tbl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  <w:t>* Niepotrzebne skreślić.</w:t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i/>
          <w:i/>
          <w:sz w:val="20"/>
        </w:rPr>
      </w:pPr>
      <w:r>
        <w:rPr>
          <w:rFonts w:cs="Arial Narrow;Century Gothic" w:ascii="Arial Narrow;Century Gothic" w:hAnsi="Arial Narrow;Century Gothic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03:00Z</dcterms:created>
  <dc:creator>.</dc:creator>
  <dc:description/>
  <cp:keywords/>
  <dc:language>en-US</dc:language>
  <cp:lastModifiedBy>Krzysztof Sosnowski</cp:lastModifiedBy>
  <cp:lastPrinted>2008-01-03T15:59:00Z</cp:lastPrinted>
  <dcterms:modified xsi:type="dcterms:W3CDTF">2008-01-03T15:03:00Z</dcterms:modified>
  <cp:revision>2</cp:revision>
  <dc:subject/>
  <dc:title>									Szczecinek 1997-11-04</dc:title>
</cp:coreProperties>
</file>