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Wniosek o wydanie decyzji o środowiskowych uwarunkowaniach zgody na realizację przedsięwzięcia polegającego na przerobie gruzu budowlanego na kruszywo łamane z węzłem betoniarskim na terenie działek ewidencyjnych nr 43/11 i 43/3 obręb 18 przy ul. Waryńskiego 2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PUA. 7624-2246-13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23.04.2007r. uzupełniony 02-05-20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TERBUD Marian Droździel, ul. Waryńskiego 2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Kopia mapy ewidencyjnej z zaznaczeniem zakresu oddziaływania planowanej inwesty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charakterystyka planowanego przedsięwzięc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rząd Miasta Szczecinek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Referat Planowania Przestrzenno-Urbanistycznego i Architektury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3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y innych wpisów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t. 22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2:01:00Z</dcterms:created>
  <dc:creator>.</dc:creator>
  <dc:description/>
  <cp:keywords/>
  <dc:language>en-US</dc:language>
  <cp:lastModifiedBy>Krzysztof Sosnowski</cp:lastModifiedBy>
  <cp:lastPrinted>2006-10-17T08:56:00Z</cp:lastPrinted>
  <dcterms:modified xsi:type="dcterms:W3CDTF">2007-05-14T13:41:00Z</dcterms:modified>
  <cp:revision>4</cp:revision>
  <dc:subject/>
  <dc:title>									Szczecinek 1997-11-04</dc:title>
</cp:coreProperties>
</file>