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Formularz B – karta informacyjna dla wniosku o wydanie decyzj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6163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Lp</w:t>
            </w:r>
          </w:p>
        </w:tc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230" w:hanging="0"/>
              <w:rPr/>
            </w:pPr>
            <w:r>
              <w:rPr/>
              <w:t>Wniosek o wydanie decyzj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Numer  wpisu w spisie kart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3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akres przedmiotowy wniosku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niosek o wydanie decyzji o środowiskowych uwarunkowaniach zgody na realizację przedsięwzięcia polegającego na </w:t>
            </w:r>
            <w:r>
              <w:rPr>
                <w:rFonts w:cs="Arial" w:ascii="Arial Narrow" w:hAnsi="Arial Narrow"/>
                <w:sz w:val="22"/>
                <w:szCs w:val="22"/>
              </w:rPr>
              <w:t>na budowie sieci wodociągowej na dz. nr 27/1÷27/3, nr 27/7, nr 27/8, nr 28/3, nr 28/4, nr 29/12, nr 32/4, nr 32/5 i  nr 41 w Szczecinku przy ul. Czarnobór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nak sprawy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PUA. 7624-12567/0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Data złożenia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06.04.2007r. 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Dane wnioskodawcy (imię i nazwisko, adres lub nazwa,  siedziby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rzedsiębiorstwo Wodociągów i Kanalizacji  sp. z o.o., ul. Cieślaka 6a,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8-400 Szczecine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Wyszczególnienie załączników do wniosku (nazwy, ilość)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nformacja o planowanym przedsięwzięciu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pa ewidencyjna przedmiotowego terenu  w skali 1:5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Miejsce przechowywania (nazwa organu, nazwa komórki organizacyjnej,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umer pokoju)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rząd Miasta Szczecinek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ferat Planowania Przestrzenn0-Urbanistycznego i Architektu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k. Nr 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Informacja o uwzględnieniu lub nieuwzględnieniu wniosku (numer wpisu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W wykazie o decyzji)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7/0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astrzeżenia dotyczące udostępniania informacj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bra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Numery innych wpisów  w wykazie, dotyczących wnioskodawcy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Uwag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.125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144"/>
        </w:rPr>
      </w:pPr>
      <w:r>
        <w:rPr>
          <w:b/>
          <w:i/>
          <w:sz w:val="144"/>
        </w:rPr>
      </w:r>
    </w:p>
    <w:p>
      <w:pPr>
        <w:pStyle w:val="Normal"/>
        <w:rPr>
          <w:b/>
          <w:b/>
          <w:i/>
          <w:i/>
          <w:sz w:val="144"/>
        </w:rPr>
      </w:pPr>
      <w:r>
        <w:rPr>
          <w:b/>
          <w:i/>
          <w:sz w:val="144"/>
        </w:rPr>
      </w:r>
    </w:p>
    <w:p>
      <w:pPr>
        <w:pStyle w:val="Normal"/>
        <w:rPr>
          <w:b/>
          <w:b/>
          <w:i/>
          <w:i/>
          <w:sz w:val="144"/>
        </w:rPr>
      </w:pPr>
      <w:r>
        <w:rPr>
          <w:b/>
          <w:i/>
          <w:sz w:val="144"/>
        </w:rPr>
      </w:r>
    </w:p>
    <w:p>
      <w:pPr>
        <w:pStyle w:val="Normal"/>
        <w:rPr>
          <w:b/>
          <w:b/>
          <w:i/>
          <w:i/>
          <w:sz w:val="144"/>
        </w:rPr>
      </w:pPr>
      <w:r>
        <w:rPr>
          <w:b/>
          <w:i/>
          <w:sz w:val="1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sectPr>
      <w:type w:val="nextPage"/>
      <w:pgSz w:w="11906" w:h="16838"/>
      <w:pgMar w:left="1134" w:right="96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30" w:hanging="0"/>
      <w:jc w:val="center"/>
      <w:outlineLvl w:val="3"/>
    </w:pPr>
    <w:rPr>
      <w:i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09:12:00Z</dcterms:created>
  <dc:creator>.</dc:creator>
  <dc:description/>
  <cp:keywords/>
  <dc:language>en-US</dc:language>
  <cp:lastModifiedBy>Maria Polak</cp:lastModifiedBy>
  <cp:lastPrinted>2005-12-29T13:32:00Z</cp:lastPrinted>
  <dcterms:modified xsi:type="dcterms:W3CDTF">2007-04-18T09:12:00Z</dcterms:modified>
  <cp:revision>2</cp:revision>
  <dc:subject/>
  <dc:title>									Szczecinek 1997-11-04</dc:title>
</cp:coreProperties>
</file>