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niosek o wydanie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decyzji o środowiskowych uwarunkowaniach zgody na realizację przedsięwzięcia </w:t>
            </w:r>
            <w:r>
              <w:rPr>
                <w:rFonts w:cs="Arial Narrow" w:ascii="Arial Narrow" w:hAnsi="Arial Narrow"/>
                <w:sz w:val="20"/>
              </w:rPr>
              <w:t xml:space="preserve">polegającego na budowie 3 odcinków dróg wraz </w:t>
              <w:br/>
              <w:t xml:space="preserve">z sieciami kanalizacji sanitarnej, deszczowej i wodociągowej na os. Zachód </w:t>
              <w:br/>
              <w:t>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 7624-2165-3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8.01.2007r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Miasto Szczecinek, pl. Wolności 13,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pa ewidencyjna w skali 1:500 przedmiotowego teren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at Planowania Przestrzenno-Urbanistycznego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237,247,26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21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42:00Z</dcterms:created>
  <dc:creator>.</dc:creator>
  <dc:description/>
  <dc:language>en-US</dc:language>
  <cp:lastModifiedBy>Maria Polak</cp:lastModifiedBy>
  <cp:lastPrinted>2005-11-29T13:41:00Z</cp:lastPrinted>
  <dcterms:modified xsi:type="dcterms:W3CDTF">2007-01-24T07:42:00Z</dcterms:modified>
  <cp:revision>2</cp:revision>
  <dc:subject/>
  <dc:title>									Szczecinek 1997-11-04</dc:title>
</cp:coreProperties>
</file>