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Wniosek o wydanie decyzji o środowiskowych uwarunkowaniach zgody na realizację przedsięwzięcia polegającego na skupie, zbieraniu, segregacji i belowaniu odpadów, na istniejącej rampie, boksach, i kontenerach samochodowych na terenie działki ewidencyjnej nr 14 obręb 21 przy ul. Łukasiewicza 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PUA. 7624-2312-10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7.04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TOPPAS Zbigniew Topczyłko, ul. Przemysłowa 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) Kopia mapy ewidencyjnej z zaznaczeniem zakresu oddziaływania przedsięwzię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10/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y innych wpisów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</w:rPr>
            </w:pPr>
            <w:r>
              <w:rPr>
                <w:rFonts w:cs="Arial Narrow;Century Gothic" w:ascii="Arial Narrow;Century Gothic" w:hAnsi="Arial Narrow;Century Gothic"/>
                <w:b/>
              </w:rPr>
              <w:t>t. 23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3:00Z</dcterms:created>
  <dc:creator>.</dc:creator>
  <dc:description/>
  <cp:keywords/>
  <dc:language>en-US</dc:language>
  <cp:lastModifiedBy>Krzysztof Sosnowski</cp:lastModifiedBy>
  <cp:lastPrinted>2006-10-17T08:56:00Z</cp:lastPrinted>
  <dcterms:modified xsi:type="dcterms:W3CDTF">2007-04-24T08:03:00Z</dcterms:modified>
  <cp:revision>2</cp:revision>
  <dc:subject/>
  <dc:title>									Szczecinek 1997-11-04</dc:title>
</cp:coreProperties>
</file>