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B – karta informacyjna dla wniosku o wydanie decyz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Wniosek o wydanie decyz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umer  wpisu w spisie kart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wniosk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niosek o wydanie decyzji o środowiskowych uwarunkowaniach zgody na realizację przedsięwzięcia polegającego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na budowie 3 wlotów kanalizacji deszczowej do jeziora Przesiecko z separatorami i osadnikami na dz. nr 55/2, nr 56/3, nr 62 i nr 66/6 w obr.12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PUA. 7624-1256-7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złoże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7.04.2007r.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Dane wnioskodawcy (imię i nazwisko, adres lub nazwa,  siedzib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zedsiębiorstwo Wodociągów i Kanalizacji  sp. z o.o., ul. Cieślaka 6a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yszczególnienie załączników do wniosku (nazwy, ilość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formacja o planowanym przedsięwzięci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pa ewidencyjna przedmiotowego terenu  w skali 1: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pokoju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rząd Miasta Szczecinek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at Planowania Przestrzenn0-Urbanistycznego i Architektu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 o uwzględnieniu lub nieuwzględnieniu wniosku (numer wpis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strzeżenia dotyczące udostępniania informac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y innych wpisów  w wykazie, dotyczących wnioskodawc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.168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53:00Z</dcterms:created>
  <dc:creator>.</dc:creator>
  <dc:description/>
  <cp:keywords/>
  <dc:language>en-US</dc:language>
  <cp:lastModifiedBy>Maria Polak</cp:lastModifiedBy>
  <cp:lastPrinted>2007-04-18T11:22:00Z</cp:lastPrinted>
  <dcterms:modified xsi:type="dcterms:W3CDTF">2007-04-19T14:53:00Z</dcterms:modified>
  <cp:revision>2</cp:revision>
  <dc:subject/>
  <dc:title>									Szczecinek 1997-11-04</dc:title>
</cp:coreProperties>
</file>