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Wniosek o wydanie decyzji o środowiskowych uwarunkowaniach zgody na realizację przedsięwzięcia polegającego na wymianie i budowie sieci wodociągowych w ramach przedsięwzięcia inwestycyjnego ”Zintegrowana gospodarka wodno-ściekowa w dorzeczu Parsęty” -ul. Rybacka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 7624-1682-1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.0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) Kopia mapy ewidencyjnej z zaznaczeniem granic terenu i oddziaływania przedsięwzięcia</w:t>
              <w:br/>
              <w:t>2) informacja o planowanym przedsięwzięci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1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,327,328,329, 346, 347, 348, 349,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.16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13:00Z</dcterms:created>
  <dc:creator>.</dc:creator>
  <dc:description/>
  <dc:language>en-US</dc:language>
  <cp:lastModifiedBy>Sylwia Tummel</cp:lastModifiedBy>
  <cp:lastPrinted>2006-12-15T10:45:00Z</cp:lastPrinted>
  <dcterms:modified xsi:type="dcterms:W3CDTF">2007-01-16T10:47:00Z</dcterms:modified>
  <cp:revision>4</cp:revision>
  <dc:subject/>
  <dc:title>									Szczecinek 1997-11-04</dc:title>
</cp:coreProperties>
</file>