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8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Wniosek o wydanie decyzji o środowiskowych uwarunkowaniach zgody na realizację przedsięwzięcia polegającego na budowie oraz przebudowie ulicy Wiatracznej wraz z budową i przebudową  sieci kanalizacji sanitarnej, kanalizacji deszczowej i sieci wodociągowej na dz. nr 1, nr 7, nr 181, nr 188/3, nr 188/24, nr 188/25, nr 274, nr 276 , nr 373, nr 374 w obr. 08 oraz dz. nr 25/1 w obr. 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PUA. 7624-1227-05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6.01.2007r.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asto Szczecinek, pl. Wolności 13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formacja o planowanym przedsięwzięc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pa ewidencyjna przedmiotowego terenu  w skali 1: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at Planowania Przestrzenn0-Urbanistycznego i Architek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5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226,237,247,263, 35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5:21:00Z</dcterms:created>
  <dc:creator>.</dc:creator>
  <dc:description/>
  <dc:language>en-US</dc:language>
  <cp:lastModifiedBy>Maria Polak</cp:lastModifiedBy>
  <cp:lastPrinted>2007-02-15T16:21:00Z</cp:lastPrinted>
  <dcterms:modified xsi:type="dcterms:W3CDTF">2007-02-15T15:22:00Z</dcterms:modified>
  <cp:revision>3</cp:revision>
  <dc:subject/>
  <dc:title>									Szczecinek 1997-11-04</dc:title>
</cp:coreProperties>
</file>