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630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niosek o wydanie decyzji o środowiskowych uwarunkowaniach zgody na realizację przedsięwzięcia polegająceg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a budowie sieci kanalizacji sanitarnej grawitacyjnej i tłocznej na trasie Godzimierz- Czarnobór zlokalizowanych na dz. nr 1, nr 4, nr 27/1÷27/3, nr 27/7, nr 27/10, nr 32/4, nr 41 w obr. 26 w Szczecinku przy ul. Czarnobór oraz dz. nr 216/16, nr 216/18÷216/24, nr 216/27, nr 218/2, nr 222/4, nr 226/2 i nr 227 obr. Sitno w m. Godzimier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1256-1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9.05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dsiębiorstwo Wodociągów i Kanalizacji  sp. z o.o., ul. Cieślaka 6a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o-Urbanistycznego i Architektury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12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36:00Z</dcterms:created>
  <dc:creator>.</dc:creator>
  <dc:description/>
  <cp:keywords/>
  <dc:language>en-US</dc:language>
  <cp:lastModifiedBy>Maria Polak</cp:lastModifiedBy>
  <cp:lastPrinted>2007-04-18T11:22:00Z</cp:lastPrinted>
  <dcterms:modified xsi:type="dcterms:W3CDTF">2007-05-31T07:36:00Z</dcterms:modified>
  <cp:revision>2</cp:revision>
  <dc:subject/>
  <dc:title>									Szczecinek 1997-11-04</dc:title>
</cp:coreProperties>
</file>