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Formularz B – karta informacyjna dla wniosku o wydanie decyzj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p</w:t>
            </w:r>
          </w:p>
        </w:tc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/>
            </w:pPr>
            <w:r>
              <w:rPr/>
              <w:t>Wniosek o wydanie decyzj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umer  wpisu w spisie kart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8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kres przedmiotowy wniosku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niosek o wydanie decyzji o środowiskowych uwarunkowaniach zgody na realizację przedsięwzięcia polegającego na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budowie sieci kanalizacji </w:t>
              <w:br/>
              <w:t>grawitacyjnej w centrum m. Szczecinek na dz. nr 78, nr 96, nr 135/7, nr 155, nr 157, nr 182/13, nr 817 obr. 20 , dz. nr 237/2, nr 279, nr 293, nr 332, nr 401/5, nr 412, nr 435, nr 535 obr. 13 , nr 17, nr 19/1, nr 19/14, nr 365, nr 562, nr 563 obr. 07 oraz nr 1, nr 15 obr. 08.</w:t>
              <w:b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nak spraw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PUA. 7624-1682-16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ata złożeni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.06.2007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Dane wnioskodawcy (imię i nazwisko, adres lub nazwa,  siedziby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zedsiębiorstwo Wodociągów i Kanalizacji  sp. z o.o., ul. Cieślaka 6a,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8-400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yszczególnienie załączników do wniosku (nazwy, ilość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formacja o planowanym przedsięwzięci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pa ewidencyjna przedmiotowego terenu  w skali 1:5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iejsce przechowywania (nazwa organu, nazwa komórki organizacyjnej,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 pokoju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rząd Miasta Szczecinek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ferat Planowania Przestrzenn0-Urbanistycznego i Architektu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k.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nformacja o uwzględnieniu lub nieuwzględnieniu wniosku (numer wpisu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 wykazie o decyzji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16/07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strzeżenia dotyczące udostępniania informac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Numery innych wpisów  w wykazie, dotyczących wnioskodawcy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. 168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134" w:right="96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1:25:00Z</dcterms:created>
  <dc:creator>.</dc:creator>
  <dc:description/>
  <cp:keywords/>
  <dc:language>en-US</dc:language>
  <cp:lastModifiedBy>Maria Polak</cp:lastModifiedBy>
  <cp:lastPrinted>2005-12-29T13:32:00Z</cp:lastPrinted>
  <dcterms:modified xsi:type="dcterms:W3CDTF">2007-06-08T11:25:00Z</dcterms:modified>
  <cp:revision>2</cp:revision>
  <dc:subject/>
  <dc:title>									Szczecinek 1997-11-04</dc:title>
</cp:coreProperties>
</file>