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wydanie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decyzji o środowiskowych uwarunkowaniach zgody na realizację przedsięwzięcia </w:t>
            </w:r>
            <w:r>
              <w:rPr>
                <w:rFonts w:cs="Arial Narrow" w:ascii="Arial Narrow" w:hAnsi="Arial Narrow"/>
                <w:sz w:val="20"/>
              </w:rPr>
              <w:t xml:space="preserve">polegającego na przebudowie kolidującej </w:t>
              <w:br/>
              <w:t>z rozbudowywanym budynkiem mieszkalnym na dz.,  nr 141/48 i nr 141/2 obr. 14 sieci wodociągowej i kanalizacji sanitarnej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 7624-2069-4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.01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uczyński Przemysław, ul. Łódzka I 69/1,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pa ewidencyjna w skali 1:500 przedmiotowego tere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20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6:00Z</dcterms:created>
  <dc:creator>.</dc:creator>
  <dc:description/>
  <dc:language>en-US</dc:language>
  <cp:lastModifiedBy>Maria Polak</cp:lastModifiedBy>
  <cp:lastPrinted>2005-11-29T13:41:00Z</cp:lastPrinted>
  <dcterms:modified xsi:type="dcterms:W3CDTF">2007-01-24T07:46:00Z</dcterms:modified>
  <cp:revision>2</cp:revision>
  <dc:subject/>
  <dc:title>									Szczecinek 1997-11-04</dc:title>
</cp:coreProperties>
</file>