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Formularz B – karta informacyjna dla wniosku o wydanie decyzj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/>
            </w:pPr>
            <w:r>
              <w:rPr/>
              <w:t>Wniosek o wydanie decyzj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umer  wpisu w spisie kart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35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wniosk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niosek o zmianę decyzji o środowiskowych uwarunkowaniach zgody na realizację przedsięwzięcia polegającego na budowie wytwórni emulsji parafinowych na dz. nr. 38/7, nr 38/11, nr 38/13 obr. 19 przy ul. Waryńskiego 1 w Szczecinku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PUA. 7624-474-5/06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złoże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02.01.2007r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Dane wnioskodawcy (imię i nazwisko, adres lub nazwa,  siedziby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Kronochem Spółka z o.o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ul. Waryńskiego 1 , 78-400 Szczecinek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yszczególnienie załączników do wniosku (nazwy, ilość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Mapa ewidencyjna w skali 1:2000  przedmiotowego terenu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Raport o oddziaływania przedsięwzięcia na środowisko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Miejsce przechowywania (nazwa organu, nazwa komórki organizacyjnej,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 pokoju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rząd Miasta Szczecinek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ferat Planowania Przestrzenno-Urbanistycznego i Architektur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ja o uwzględnieniu lub nieuwzględnieniu wniosku (numer wpisu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 wykazie o decyzji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5/06/07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strzeżenia dotyczące udostępniania informac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y innych wpisów  w wykazie, dotyczących wnioskodawcy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30,231, 238,35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134" w:right="96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0:33:00Z</dcterms:created>
  <dc:creator>.</dc:creator>
  <dc:description/>
  <dc:language>en-US</dc:language>
  <cp:lastModifiedBy>Maria Polak</cp:lastModifiedBy>
  <cp:lastPrinted>2006-02-15T11:52:00Z</cp:lastPrinted>
  <dcterms:modified xsi:type="dcterms:W3CDTF">2007-01-11T10:33:00Z</dcterms:modified>
  <cp:revision>2</cp:revision>
  <dc:subject/>
  <dc:title>									Szczecinek 1997-11-04</dc:title>
</cp:coreProperties>
</file>