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B – karta informacyjna dla wniosku o wydanie decyz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umer  wpisu w spisie kart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3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wniosk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 xml:space="preserve">Wniosek o wydanie decyzji o środowiskowych uwarunkowaniach zgody na realizację przedsięwzięcia polegającego </w:t>
            </w:r>
            <w:r>
              <w:rPr>
                <w:rFonts w:cs="Arial Narrow" w:ascii="Arial Narrow" w:hAnsi="Arial Narrow"/>
                <w:szCs w:val="24"/>
              </w:rPr>
              <w:t xml:space="preserve">na budowie </w:t>
            </w:r>
            <w:r>
              <w:rPr>
                <w:rFonts w:cs="Arial Narrow" w:ascii="Arial Narrow" w:hAnsi="Arial Narrow"/>
                <w:sz w:val="22"/>
                <w:szCs w:val="22"/>
              </w:rPr>
              <w:t>wyciągu nart  wodnych na j. Trzesiecko na dz. nr 1 obr. 11i na dz. nr 80 obr.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PUA. 7624-1014-12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złoże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7.072007r.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Dane wnioskodawcy (imię i nazwisko, adres lub nazwa,  siedzib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asto Szczecinek, pl. Wolności 13,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yszczególnienie załączników do wniosku (nazwy, ilość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formacja o planowanym przedsięwzięci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pa ewidencyjna przedmiotowego terenu  w skali 1: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Miejsce przechowywania (nazwa organu, nazwa komórki organizacyjnej,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pokoju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rząd Miasta Szczecinek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at Planowania Przestrzenn0-Urbanistycznego i Architektur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 o uwzględnieniu lub nieuwzględnieniu wniosku (numer wpis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2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strzeżenia dotyczące 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y innych wpisów  w wykazie, dotyczących wnioskodawc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,237,247,263,4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.101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1:26:00Z</dcterms:created>
  <dc:creator>.</dc:creator>
  <dc:description/>
  <cp:keywords/>
  <dc:language>en-US</dc:language>
  <cp:lastModifiedBy>Maria Polak</cp:lastModifiedBy>
  <cp:lastPrinted>2005-12-29T13:32:00Z</cp:lastPrinted>
  <dcterms:modified xsi:type="dcterms:W3CDTF">2007-07-30T11:50:00Z</dcterms:modified>
  <cp:revision>3</cp:revision>
  <dc:subject/>
  <dc:title>									Szczecinek 1997-11-04</dc:title>
</cp:coreProperties>
</file>