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ormularz B – karta informacyjna d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yzji i postanowień, wskazań lokaliz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>Decyzje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7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Zezwolenie na usunięcie drzewa </w:t>
            </w:r>
            <w:r>
              <w:rPr>
                <w:rFonts w:cs="Arial Narrow;Arial" w:ascii="Arial Narrow;Arial" w:hAnsi="Arial Narrow;Arial"/>
                <w:sz w:val="20"/>
              </w:rPr>
              <w:t>rosnącego na terenie posesji przy ul. Kosińskiego 13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TI-7635/46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5.2008 r. , Urząd Miasta Szczecinek, pok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, który wydał decyzję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azwa podmiotu, którego decyzja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Teresa i Jan Sobczak ul.Kosińskiego 1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, nazwa komórki organizacyjnej, numer pokoju, numer telefonu kontaktowego)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rząd Miasta Szczecinek Referat Techniczno-Inwestycyjny, </w:t>
              <w:br/>
              <w:t>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Informacja, czy decyzja/postanowienie* jest ostateczne oraz adnotacje o ewentualnym wstrzymaniu wykonania decyzji/postanowienia* lub</w:t>
              <w:br/>
              <w:t xml:space="preserve">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umery innych kart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  <w:t>* Niepotrzebne skreślić.</w:t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rFonts w:ascii="Arial Narrow;Arial" w:hAnsi="Arial Narrow;Arial" w:cs="Arial Narrow;Arial"/>
          <w:i/>
          <w:i/>
          <w:sz w:val="20"/>
        </w:rPr>
      </w:pPr>
      <w:r>
        <w:rPr>
          <w:rFonts w:cs="Arial Narrow;Arial" w:ascii="Arial Narrow;Arial" w:hAnsi="Arial Narrow;Arial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13:00Z</dcterms:created>
  <dc:creator>.</dc:creator>
  <dc:description/>
  <cp:keywords/>
  <dc:language>en-US</dc:language>
  <cp:lastModifiedBy>Marek Albrecht</cp:lastModifiedBy>
  <cp:lastPrinted>2008-03-17T11:58:00Z</cp:lastPrinted>
  <dcterms:modified xsi:type="dcterms:W3CDTF">2008-05-05T07:15:00Z</dcterms:modified>
  <cp:revision>3</cp:revision>
  <dc:subject/>
  <dc:title>									Szczecinek 1997-11-04</dc:title>
</cp:coreProperties>
</file>