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Wniosek o wydanie decyzji o środowiskowych uwarunkowaniach zgody na realizację przedsięwzięcia polegającego na budowie zakładu produkcji betonu i małej prefabrykacji, na terenie działki ewidencyjnej nr 42 oraz części dz. nr 43 położonych w obrębie 21 przy ul. Pil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624-2209-45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7.12.2006r. uzupełniony 22-12-2006 i 29-12-20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-GIPS Sp. z o.o., ul. Wodociągowa 6B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pia mapy ewidencyjnej z zaznaczeniem granic terenu i oddziaływania przedsięwzię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 zagospodarowania teren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/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 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01:00Z</dcterms:created>
  <dc:creator>.</dc:creator>
  <dc:description/>
  <dc:language>en-US</dc:language>
  <cp:lastModifiedBy>Sylwia Tummel</cp:lastModifiedBy>
  <cp:lastPrinted>2006-10-17T08:56:00Z</cp:lastPrinted>
  <dcterms:modified xsi:type="dcterms:W3CDTF">2007-01-04T13:01:00Z</dcterms:modified>
  <cp:revision>2</cp:revision>
  <dc:subject/>
  <dc:title>									Szczecinek 1997-11-04</dc:title>
</cp:coreProperties>
</file>