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Wniosek o wydanie decyzji o środowiskowych uwarunkowaniach zgody na realizację przedsięwzięcia polegającego na zmianie sposobu użytkowania części budynku stacji demontażu pojazdów wycofanych z eksploatacji na zakład przetwarzania zużytego sprzętu elektrycznego i elektronicznego – dz. nr 10/1 obr. 21 ul. Łukasiewicza 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 7624-216-19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4-06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ERGE-MET Sp. z o.o. ul. Leśna 14 Kobylnica, Janikow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Kopia mapy ewidencyjnej z zaznaczeniem granic terenu i oddziaływania przedsięwzię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raport o oddziaływaniu na środowisk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9/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. 2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56:00Z</dcterms:created>
  <dc:creator>.</dc:creator>
  <dc:description/>
  <cp:keywords/>
  <dc:language>en-US</dc:language>
  <cp:lastModifiedBy>Krzysztof Sosnowski</cp:lastModifiedBy>
  <cp:lastPrinted>2006-10-17T08:56:00Z</cp:lastPrinted>
  <dcterms:modified xsi:type="dcterms:W3CDTF">2007-06-15T11:56:00Z</dcterms:modified>
  <cp:revision>2</cp:revision>
  <dc:subject/>
  <dc:title>									Szczecinek 1997-11-04</dc:title>
</cp:coreProperties>
</file>