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Formularz C – karta informacyjna dla </w:t>
      </w:r>
      <w:r>
        <w:rPr>
          <w:b/>
          <w:highlight w:val="lightGray"/>
        </w:rPr>
        <w:t>decyzji</w:t>
      </w:r>
      <w:r>
        <w:rPr>
          <w:b/>
        </w:rPr>
        <w:t xml:space="preserve"> i postanowie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0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>Decyzje i postanowie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sz w:val="22"/>
              </w:rPr>
              <w:t>37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decyz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ecyzja o środowiskowych uwarunkowaniach zgody na realizację przedsięwzięcia</w:t>
            </w:r>
            <w:r>
              <w:rPr>
                <w:rFonts w:cs="Arial Narrow" w:ascii="Arial Narrow" w:hAnsi="Arial Narrow"/>
                <w:sz w:val="20"/>
              </w:rPr>
              <w:t xml:space="preserve"> polegającego na budowie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sieci wodociągowych i sieci kanalizacji sanitarnej grawitacyjnej i tłocznej wraz z przepompownią ścieków w ramach przedsięwzięcia inwestycyjnego „Zintegrowana gospodarka wodno-ściekowa w dorzeczu Parsęty” – na dz. nr 3/2, nr 3/6, </w:t>
              <w:br/>
              <w:t>nr 3/8 obr. 02 oraz nr 2, nr 3, nr 6 obr. 04 przy ul. Koszalińskiej i ul. Bugno w Szczecinku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PUA.7264-1682-42/06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wyda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01.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zwa organu ,który wydał decyzję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rmistrz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zwa podmiotu, którego decyzja dotycz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 Narrow" w:ascii="Arial Narrow" w:hAnsi="Arial Narrow"/>
                <w:sz w:val="20"/>
              </w:rPr>
              <w:t>Przedsiębiorstwo Wodociągów i Kanalizacji sp. z o.o., ul. Cieślaka 6a, 78-400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 wpisu wniosku, dotyczącego decyz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e przechowywania (nazwa organu, nazwa komórki organizacyjnej, numer pokoj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ząd Miasta Szczecine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Referat Planowania Przestrzenno—Urbanistycznego  i Architektu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, czy decyzja jest ostateczn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tateczn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Zastrzeżenia dotyczące udostępnienia ibformacji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y innych wpisów dotyczących podmiotu, których dotyczy decyzj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6, 366, 369</w:t>
            </w:r>
          </w:p>
        </w:tc>
      </w:tr>
      <w:tr>
        <w:trPr>
          <w:trHeight w:val="5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. 1682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* Niepotrzebne skreślić.</w:t>
      </w:r>
    </w:p>
    <w:p>
      <w:pPr>
        <w:pStyle w:val="Normal"/>
        <w:spacing w:before="0" w:after="240"/>
        <w:rPr>
          <w:i/>
          <w:i/>
          <w:sz w:val="16"/>
        </w:rPr>
      </w:pPr>
      <w:r>
        <w:rPr>
          <w:i/>
          <w:sz w:val="16"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12:07:00Z</dcterms:created>
  <dc:creator>.</dc:creator>
  <dc:description/>
  <dc:language>en-US</dc:language>
  <cp:lastModifiedBy>Maria Polak</cp:lastModifiedBy>
  <cp:lastPrinted>2007-01-26T13:03:00Z</cp:lastPrinted>
  <dcterms:modified xsi:type="dcterms:W3CDTF">2007-01-26T12:07:00Z</dcterms:modified>
  <cp:revision>2</cp:revision>
  <dc:subject/>
  <dc:title>									Szczecinek 1997-11-04</dc:title>
</cp:coreProperties>
</file>