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9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ecyzja o środowiskowych uwarunkowaniach zgody na realizację przedsięwzięcia polegającego na budowie stacji bazowej telefonii komórkowej PLUS GSM nr 43276 Szczecinek 2 na maszcie  o wysokości 13 m zlokalizowanym na dachu  budynku Hotelu „Pojezierze” o wysokości 14,5 m n.p.t. na dz. nr 808 obr.13 przy ul. Wyszyńskiego 69a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PUA.7264-782-2/07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15.02.2007r.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2.2006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TK Centertel, ul. Postępu 3, Warszaw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7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5:39:00Z</dcterms:created>
  <dc:creator>.</dc:creator>
  <dc:description/>
  <dc:language>en-US</dc:language>
  <cp:lastModifiedBy>Maria Polak</cp:lastModifiedBy>
  <cp:lastPrinted>2006-04-26T15:17:00Z</cp:lastPrinted>
  <dcterms:modified xsi:type="dcterms:W3CDTF">2007-02-15T15:39:00Z</dcterms:modified>
  <cp:revision>2</cp:revision>
  <dc:subject/>
  <dc:title>									Szczecinek 1997-11-04</dc:title>
</cp:coreProperties>
</file>