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stanowienie stwierdzające brak obowiązku sporządzenia raportu o oddziaływaniu na środowisko przedsięwzięcia polegającego budowie drogi wraz </w:t>
              <w:br/>
              <w:t xml:space="preserve">z infrastrukturą towarzyszącą tj. sieciami kanalizacji deszczowej i sanitarnej oraz wodociągową na dz. nr 25/3, nr 163/1, nr 953, nr  986, nr 987, nr 991÷994 obr. 13 ul. Szkolna/Zielona w Szczecinku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2011-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8.03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 wpisu wniosku, dotyczącego </w:t>
            </w:r>
            <w:r>
              <w:rPr>
                <w:i/>
                <w:strike/>
                <w:sz w:val="16"/>
              </w:rPr>
              <w:t>decyzji</w:t>
            </w:r>
            <w:r>
              <w:rPr>
                <w:i/>
                <w:sz w:val="16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umery innych wpisów dotyczących podmiotu, których dotyczy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 201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6:00Z</dcterms:created>
  <dc:creator>.</dc:creator>
  <dc:description/>
  <cp:keywords/>
  <dc:language>en-US</dc:language>
  <cp:lastModifiedBy>Maria Polak</cp:lastModifiedBy>
  <cp:lastPrinted>2007-03-08T10:33:00Z</cp:lastPrinted>
  <dcterms:modified xsi:type="dcterms:W3CDTF">2007-03-08T09:36:00Z</dcterms:modified>
  <cp:revision>2</cp:revision>
  <dc:subject/>
  <dc:title>									Szczecinek 1997-11-04</dc:title>
</cp:coreProperties>
</file>