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Formularz C – karta informacyjna </w:t>
      </w:r>
      <w:r>
        <w:rPr>
          <w:b/>
          <w:highlight w:val="lightGray"/>
        </w:rPr>
        <w:t>dla 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3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udowa </w:t>
            </w:r>
            <w:r>
              <w:rPr>
                <w:rFonts w:cs="Arial" w:ascii="Arial Narrow" w:hAnsi="Arial Narrow"/>
                <w:sz w:val="20"/>
              </w:rPr>
              <w:t>sieci kanalizacji grawitacyjnej w ramach przedsięwzięcia inwestycyjnego „Zintegrowana gospodarka wodno-ściekowa w dorzeczu Parsęty” w centrum m. Szczecinek na dz. nr 78, nr 96, nr 135/7, nr 155, nr 182/13, nr 817 obr. 20 , dz. nr 237/2, nr 279, nr 293, nr 332, nr 401/5, nr 412, nr 435, nr 535 obr. 13,  nr 17, nr 19/1, nr 19/14, nr 562, nr 563 obr. 07 oraz nr 1, nr 365 obr. 08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 7264-1682-17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 lipca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siębiorstwo Wodociągów mi Kanalizacji sp. z o.o., 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Referat Planowania Przestrzenno—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4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1:00Z</dcterms:created>
  <dc:creator>.</dc:creator>
  <dc:description/>
  <cp:keywords/>
  <dc:language>en-US</dc:language>
  <cp:lastModifiedBy>Maria Polak</cp:lastModifiedBy>
  <cp:lastPrinted>2007-08-03T10:59:00Z</cp:lastPrinted>
  <dcterms:modified xsi:type="dcterms:W3CDTF">2007-08-03T09:01:00Z</dcterms:modified>
  <cp:revision>2</cp:revision>
  <dc:subject/>
  <dc:title>									Szczecinek 1997-11-04</dc:title>
</cp:coreProperties>
</file>