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Formularz C – karta informacyjna dla </w:t>
      </w:r>
      <w:r>
        <w:rPr>
          <w:b/>
          <w:highlight w:val="lightGray"/>
        </w:rPr>
        <w:t>decyzji</w:t>
      </w:r>
      <w:r>
        <w:rPr>
          <w:b/>
        </w:rPr>
        <w:t xml:space="preserve"> i postanowień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90"/>
        <w:gridCol w:w="616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p</w:t>
            </w:r>
          </w:p>
        </w:tc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30" w:hanging="0"/>
              <w:rPr/>
            </w:pPr>
            <w:r>
              <w:rPr/>
              <w:t>Decyzje i postanowie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Numer  wpisu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sz w:val="22"/>
              </w:rPr>
              <w:t>40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kres przedmiotowy decyzj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ecyzja o środowiskowych uwarunkowaniach zgody na realizację przedsięwzięcia polegającego na budowie sieci wodociągowej, kanalizacji sanitarnej i deszczowej na dz. nr 74/7, nr 76/11 , nr 76/15 obr. 06 oraz nr 479  i nr 495 obr. 07 na os. Zachód w Szczecinku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nak spraw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PUA.7264-2165-3/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5.02.2007r.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16.03.2007r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zwa organu ,który wydał decyzję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Burmistrz Miasta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22"/>
              </w:rPr>
              <w:t>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zwa podmiotu, którego decyzja dotycz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iasto Szczecinek, plac Wolności 13,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umer wpisu wniosku, dotyczącego decyzj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36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iejsce przechowywania (nazwa organu, nazwa komórki organizacyjnej, numer pokoju</w:t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>W wykazie o decyzji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Urząd Miasta Szczecinek Referat Planowania Przestrzenno—Urbanistycznego </w:t>
              <w:br/>
              <w:t xml:space="preserve"> i Architektury Pok. Nr 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Informacja, czy decyzja jest ostateczn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ostateczn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Zastrzeżenia dotyczące udostępnienia ibformacji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umery innych wpisów dotyczących podmiotu, których dotyczy decyzj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71, 391</w:t>
            </w:r>
          </w:p>
        </w:tc>
      </w:tr>
      <w:tr>
        <w:trPr>
          <w:trHeight w:val="5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wag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. 2165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* Niepotrzebne skreślić.</w:t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8:52:00Z</dcterms:created>
  <dc:creator>.</dc:creator>
  <dc:description/>
  <cp:keywords/>
  <dc:language>en-US</dc:language>
  <cp:lastModifiedBy>Maria Polak</cp:lastModifiedBy>
  <cp:lastPrinted>2007-03-21T09:52:00Z</cp:lastPrinted>
  <dcterms:modified xsi:type="dcterms:W3CDTF">2007-03-21T08:53:00Z</dcterms:modified>
  <cp:revision>4</cp:revision>
  <dc:subject/>
  <dc:title>									Szczecinek 1997-11-04</dc:title>
</cp:coreProperties>
</file>