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50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budowie sieci wodociągowej na dz. nr 32, 101/18, 31/2, 6/3, 35/2, 36, 37 obr. 09, dz. nr 12 obr. 10, dz. nr 4, 5, 501, 502, 504, 316/4, 316/6 obr.12, dz. nr 2, 6/3, 24, 25/2, 97/1, 98 obr. 09, dz. nr 2, 5, 7/7, 7/8, 20, 563 obr. 09, dz. nr 14/4, 14/24, 14/26, 14/19, 350/2, 350/1, 14/58, 651, 74/2, 2 obr. 19, 20, dz. nr 14/48 obr. 19 w ulicach Wodociągowej,  Kościuszki, Kaszubskiej, 1 Maja, Sikorskiego, Dworcowej w Szczecinku w ramach przedsięwzięcia inwestycyjnego „Zintegrowana gospodarka wodno-ściekowa w dorzeczu Parsęty”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682-18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iębiorstwo Wodociągów i Kanalizacji sp. z o.o., ul. Cieślaka 6a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42:00Z</dcterms:created>
  <dc:creator>.</dc:creator>
  <dc:description/>
  <cp:keywords/>
  <dc:language>en-US</dc:language>
  <cp:lastModifiedBy>Maria Polak</cp:lastModifiedBy>
  <cp:lastPrinted>2007-07-03T13:59:00Z</cp:lastPrinted>
  <dcterms:modified xsi:type="dcterms:W3CDTF">2007-07-04T08:42:00Z</dcterms:modified>
  <cp:revision>2</cp:revision>
  <dc:subject/>
  <dc:title>									Szczecinek 1997-11-04</dc:title>
</cp:coreProperties>
</file>