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stanowienie stwierdzające brak obowiązku sporządzenia raportu o oddziaływaniu na środowisko dla przedsięwzięcia polegającego na budowie sieci kanalizacji sanitarnej grawitacyjnej w ramach przedsięwzięcia inwestycyjnego ”Zintegrowana gospodarka wodno-ściekowa w dorzeczu Parsęty” - na dz. nr 01 w obr. 15, nr 37, nr 73, nr 74/2, nr 75 w obr. 09 oraz nr 4/6 w obr. 14 przy ul. Rybac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1682-1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02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13:00Z</dcterms:created>
  <dc:creator>.</dc:creator>
  <dc:description/>
  <dc:language>en-US</dc:language>
  <cp:lastModifiedBy>Maria Polak</cp:lastModifiedBy>
  <cp:lastPrinted>2007-02-15T16:12:00Z</cp:lastPrinted>
  <dcterms:modified xsi:type="dcterms:W3CDTF">2007-02-15T15:13:00Z</dcterms:modified>
  <cp:revision>2</cp:revision>
  <dc:subject/>
  <dc:title>									Szczecinek 1997-11-04</dc:title>
</cp:coreProperties>
</file>