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ormularz C – karta informacyjna dla </w:t>
      </w:r>
      <w:r>
        <w:rPr>
          <w:b/>
          <w:highlight w:val="lightGray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3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yzja o środowiskowych uwarunkowaniach zgody na realizację przedsięwzięcia</w:t>
            </w:r>
            <w:r>
              <w:rPr>
                <w:rFonts w:cs="Arial Narrow" w:ascii="Arial Narrow" w:hAnsi="Arial Narrow"/>
                <w:sz w:val="20"/>
              </w:rPr>
              <w:t xml:space="preserve"> polegającego na budowie sieci kanalizacji sanitarnej grawitacyjnej w ramach przedsięwzięcia inwestycyjnego ”Zintegrowana gospodarka wodno-ściekowa w dorzeczu Parsęty” – na dz. nr 01 obr. 15 oraz nr 35/4, nr 35/5, nr 73, nr 75 obr. 09 przy ul. Rybackiej w Szczecinku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264-1682-41/0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1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Przedsiębiorstwo Wodociągów i Kanalizacji sp. z o.o., ul. Cieślaka 6a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—Urbanistycznego 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ecz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astrzeżenia dotyczące udostępnienia ib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 16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54:00Z</dcterms:created>
  <dc:creator>.</dc:creator>
  <dc:description/>
  <dc:language>en-US</dc:language>
  <cp:lastModifiedBy>Maria Polak</cp:lastModifiedBy>
  <cp:lastPrinted>2006-04-26T15:17:00Z</cp:lastPrinted>
  <dcterms:modified xsi:type="dcterms:W3CDTF">2007-01-24T08:02:00Z</dcterms:modified>
  <cp:revision>3</cp:revision>
  <dc:subject/>
  <dc:title>									Szczecinek 1997-11-04</dc:title>
</cp:coreProperties>
</file>