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stanowienie stwierdzające brak obowiązku sporządzenia raportu o oddziaływaniu na środowisko dla przedsięwzięcia polegającego na  budowie 3 wylotów kanalizacji deszczowej do jeziora Trzesiecko z separatorami i osadnikami na dz . nr 55/2, nr 62 i nr 66/6 w obr. 12 w Szczecinku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1682-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2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iębiorstwo Wodociągów i Kanalizacji sp. z o.o., ul. Cieślaka 6a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6:00Z</dcterms:created>
  <dc:creator>.</dc:creator>
  <dc:description/>
  <cp:keywords/>
  <dc:language>en-US</dc:language>
  <cp:lastModifiedBy>Maria Polak</cp:lastModifiedBy>
  <cp:lastPrinted>2006-06-28T12:06:00Z</cp:lastPrinted>
  <dcterms:modified xsi:type="dcterms:W3CDTF">2007-05-22T07:26:00Z</dcterms:modified>
  <cp:revision>2</cp:revision>
  <dc:subject/>
  <dc:title>									Szczecinek 1997-11-04</dc:title>
</cp:coreProperties>
</file>