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mularz C – karta informacyjna dla decyzji i postano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 xml:space="preserve">Decyzje i </w:t>
            </w:r>
            <w:r>
              <w:rPr>
                <w:highlight w:val="lightGray"/>
              </w:rPr>
              <w:t>postano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2"/>
              </w:rPr>
              <w:t>39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stanowienie stwierdzające brak obowiązku sporządzenia raportu o oddziaływaniu na środowisko dla przedsięwzięcia polegającego na przebudowie kolidującej z rozbudowywanym budynkiem mieszkalnym na dz. nr 141/48 i nr 141/2 obr. 14 sieci wodociągowej i kanalizacji sanitarn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UA.7624-2069-4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02.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Nazwa organu ,który wydał </w:t>
            </w:r>
            <w:r>
              <w:rPr>
                <w:i/>
                <w:strike/>
                <w:sz w:val="16"/>
              </w:rPr>
              <w:t>decyzję</w:t>
            </w:r>
            <w:r>
              <w:rPr>
                <w:i/>
                <w:sz w:val="16"/>
              </w:rPr>
              <w:t>/postanowienie 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rmistrz 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Nazwa podmiotu, którego</w:t>
            </w:r>
            <w:r>
              <w:rPr>
                <w:i/>
                <w:strike/>
                <w:sz w:val="16"/>
              </w:rPr>
              <w:t xml:space="preserve"> decyzja</w:t>
            </w:r>
            <w:r>
              <w:rPr>
                <w:i/>
                <w:sz w:val="16"/>
              </w:rPr>
              <w:t>/postanowienie *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czyński Przemysław, ul. Łódzka I 69/1,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wpisu wniosku, dotyczącego decyzji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Miejsce przechowywania (nazwa organu, nazwa komórki organizacyjnej, numer pokoj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ąd Miasta Szczecine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Referat Planowania Przestrzenno-Urbanistycznego i Architektu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, czy decyzja/postanowienie* jest ostateczn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y innych wpisów dotyczących podmiotu, których dotyczy decyzja/postanowienie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364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2069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5:32:00Z</dcterms:created>
  <dc:creator>.</dc:creator>
  <dc:description/>
  <dc:language>en-US</dc:language>
  <cp:lastModifiedBy>Maria Polak</cp:lastModifiedBy>
  <cp:lastPrinted>2007-02-15T16:26:00Z</cp:lastPrinted>
  <dcterms:modified xsi:type="dcterms:W3CDTF">2007-02-15T15:32:00Z</dcterms:modified>
  <cp:revision>2</cp:revision>
  <dc:subject/>
  <dc:title>									Szczecinek 1997-11-04</dc:title>
</cp:coreProperties>
</file>