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arz C – karta informacyjna dla decyzji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Decyzje i 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decyzji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Zezwolenie na usunięcie drzew </w:t>
            </w:r>
            <w:r>
              <w:rPr/>
              <w:t>rosnących  przy ul.gen  „Bora” Komorowskiego 3 na dz. nr 32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-7635/ZIII/2//20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07 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organu, który wydał decyzję/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podmiotu, którego decyzja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i Wiesława Wojewoda ul.A.Krajowej 4b/6, </w:t>
              <w:br/>
              <w:t>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</w:rPr>
              <w:t>Referat Techniczno-Inwestycyjny, pokój nr 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/postanowienie*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46:00Z</dcterms:created>
  <dc:creator>.</dc:creator>
  <dc:description/>
  <dc:language>en-US</dc:language>
  <cp:lastModifiedBy>Marek Albrecht</cp:lastModifiedBy>
  <cp:lastPrinted>2007-02-23T09:49:00Z</cp:lastPrinted>
  <dcterms:modified xsi:type="dcterms:W3CDTF">2007-03-21T09:46:00Z</dcterms:modified>
  <cp:revision>2</cp:revision>
  <dc:subject/>
  <dc:title>									Szczecinek 1997-11-04</dc:title>
</cp:coreProperties>
</file>