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stanowienie stwierdzające brak obowiązku sporządzenia raportu o oddziaływaniu na środowisko przedsięwzięcia polegającego na budowie oraz przebudowie ulicy Wiatracznej wraz z budową i przebudową  sieci kanalizacji sanitarnej, kanalizacji deszczowej i sieci wodociągowej na dz. nr 1, nr 7, nr 181, </w:t>
              <w:br/>
              <w:t>nr 188/3, nr 188/24, nr 188/25, nr 274, nr 276 , nr 373, nr 374 w obr. 08 oraz dz. nr 25/1 w obr. 13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227-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5.03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 wpisu wniosku, dotyczącego </w:t>
            </w:r>
            <w:r>
              <w:rPr>
                <w:i/>
                <w:strike/>
                <w:sz w:val="16"/>
              </w:rPr>
              <w:t>decyzji</w:t>
            </w:r>
            <w:r>
              <w:rPr>
                <w:i/>
                <w:sz w:val="16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122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3:00Z</dcterms:created>
  <dc:creator>.</dc:creator>
  <dc:description/>
  <dc:language>en-US</dc:language>
  <cp:lastModifiedBy>Sylwia Tummel</cp:lastModifiedBy>
  <cp:lastPrinted>2006-06-14T08:27:00Z</cp:lastPrinted>
  <dcterms:modified xsi:type="dcterms:W3CDTF">2007-03-09T09:06:00Z</dcterms:modified>
  <cp:revision>4</cp:revision>
  <dc:subject/>
  <dc:title>									Szczecinek 1997-11-04</dc:title>
</cp:coreProperties>
</file>