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Formularz C – karta informacyjna dla </w:t>
      </w:r>
      <w:r>
        <w:rPr>
          <w:b/>
          <w:highlight w:val="lightGray"/>
        </w:rPr>
        <w:t>decyzji</w:t>
      </w:r>
      <w:r>
        <w:rPr>
          <w:b/>
        </w:rPr>
        <w:t xml:space="preserve">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5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120"/>
              <w:rPr/>
            </w:pPr>
            <w:r>
              <w:rPr>
                <w:rFonts w:cs="Arial" w:ascii="Arial Narrow;Century Gothic" w:hAnsi="Arial Narrow;Century Gothic"/>
                <w:sz w:val="22"/>
                <w:szCs w:val="22"/>
              </w:rPr>
              <w:t xml:space="preserve">Budowa 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sieci kanalizacji sanitarnej grawitacyjnej i tłocznej na trasie Godzimierz- Czarnobór zlokalizowanych na dz. nr 1, nr 4, nr 27/1÷27/3, nr 27/7, nr 27/10, nr 32/4, nr 41 w obr. 26 przy ul. Czarnobór w Szczecinku oraz na dz. nr 216/16, nr 216/18÷ 216/24, nr 216/27, nr 218/2, nr 222/4, nr 226/2 i nr 227 obr.  Marcelin </w:t>
              <w:br/>
              <w:t>w m. Godzimierz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PUA.7426-1256-15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26.07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„</w:t>
            </w: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rzedsiębiorstwo Wodociągów i Kanalizacji Sp. z o.o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2"/>
                <w:szCs w:val="22"/>
              </w:rPr>
              <w:t>47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Miejsce przechowywania (nazwa organu, nazwa komórki organizacyjnej, numer pokoju 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Referat Planowania Przestrzenno—Urbanistycznego  i Architektury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ostateczn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 xml:space="preserve">Zastrzeżenia dotyczące udostępnienia ib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i/>
                <w:sz w:val="22"/>
                <w:szCs w:val="22"/>
              </w:rPr>
              <w:t>t.1256</w:t>
            </w:r>
          </w:p>
        </w:tc>
      </w:tr>
    </w:tbl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i/>
          <w:sz w:val="22"/>
          <w:szCs w:val="22"/>
        </w:rPr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i/>
          <w:sz w:val="22"/>
          <w:szCs w:val="22"/>
        </w:rPr>
      </w:r>
    </w:p>
    <w:p>
      <w:pPr>
        <w:pStyle w:val="Normal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* Niepotrzebne skreślić.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7:43:00Z</dcterms:created>
  <dc:creator>.</dc:creator>
  <dc:description/>
  <cp:keywords/>
  <dc:language>en-US</dc:language>
  <cp:lastModifiedBy>Krzysztof Sosnowski</cp:lastModifiedBy>
  <cp:lastPrinted>2007-07-30T09:45:00Z</cp:lastPrinted>
  <dcterms:modified xsi:type="dcterms:W3CDTF">2007-07-30T07:48:00Z</dcterms:modified>
  <cp:revision>5</cp:revision>
  <dc:subject/>
  <dc:title>									Szczecinek 1997-11-04</dc:title>
</cp:coreProperties>
</file>