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Formularz C – karta informacyjna dla decyzji i </w:t>
      </w:r>
      <w:r>
        <w:rPr>
          <w:b/>
          <w:highlight w:val="lightGray"/>
        </w:rPr>
        <w:t>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i/>
                <w:i/>
              </w:rPr>
            </w:pPr>
            <w:r>
              <w:rPr>
                <w:rFonts w:cs="Arial Narrow;Century Gothic" w:ascii="Arial Narrow;Century Gothic" w:hAnsi="Arial Narrow;Century Gothic"/>
                <w:b/>
                <w:sz w:val="22"/>
              </w:rPr>
              <w:t>46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 Narrow;Century Gothic" w:hAnsi="Arial Narrow;Century Gothic"/>
                <w:szCs w:val="24"/>
              </w:rPr>
              <w:t xml:space="preserve">Brak obowiązku sporządzenia raportu </w:t>
              <w:br/>
              <w:t xml:space="preserve">o oddziaływaniu na środowisko przedsięwzięcia polegającego na skupie, zbieraniu, segregacji </w:t>
              <w:br/>
              <w:t>i belowaniu odpadów, na istniejącej rampie, istniejących boksach i kontenerach samochodowych, na terenie działki ewidencyjnej nr 14 obręb 21 przy ul. Łukasiewicza 3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PUA. 7264-2312-10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21-05-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</w:rPr>
              <w:t xml:space="preserve">TOPPAS Zbigniew Topczyłko, </w:t>
              <w:br/>
              <w:t>ul. Przemysłowa 3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2"/>
                <w:szCs w:val="22"/>
              </w:rPr>
              <w:t>4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Referat Planowania Przestrzenno—Urbanistycznego 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i Architektury, 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231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26:00Z</dcterms:created>
  <dc:creator>.</dc:creator>
  <dc:description/>
  <cp:keywords/>
  <dc:language>en-US</dc:language>
  <cp:lastModifiedBy>Krzysztof Sosnowski</cp:lastModifiedBy>
  <cp:lastPrinted>2006-08-01T12:32:00Z</cp:lastPrinted>
  <dcterms:modified xsi:type="dcterms:W3CDTF">2007-05-22T07:26:00Z</dcterms:modified>
  <cp:revision>2</cp:revision>
  <dc:subject/>
  <dc:title>									Szczecinek 1997-11-04</dc:title>
</cp:coreProperties>
</file>