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Formularz C – karta informacyjna dla </w:t>
      </w:r>
      <w:r>
        <w:rPr>
          <w:b/>
          <w:highlight w:val="lightGray"/>
        </w:rPr>
        <w:t>decyzji</w:t>
      </w:r>
      <w:r>
        <w:rPr>
          <w:b/>
        </w:rPr>
        <w:t xml:space="preserve"> i postanowie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90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p</w:t>
            </w:r>
          </w:p>
        </w:tc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/>
            </w:pPr>
            <w:r>
              <w:rPr/>
              <w:t>Decyzje i postanowie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umer  wpis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sz w:val="22"/>
              </w:rPr>
              <w:t>36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kres przedmiotowy decyz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ecyzja o środowiskowych uwarunkowaniach zgody na realizację przedsięwzięcia</w:t>
            </w:r>
            <w:r>
              <w:rPr>
                <w:rFonts w:cs="Arial Narrow" w:ascii="Arial Narrow" w:hAnsi="Arial Narrow"/>
                <w:sz w:val="20"/>
              </w:rPr>
              <w:t xml:space="preserve"> polegającego na budowie sieci wodociągowych i sieci kanalizacji sanitarnej grawitacyjnej i tłocznej wraz z przepompownią ścieków w ramach przedsięwzięcia inwestycyjnego „Zintegrowana gospodarka wodno-ściekowa w dorzeczu Parsęty” – na dz. nr 6, nr 37/4, nr 37/5 i nr 38 obr. 18 przy ul. Waryńskiego i ul. Leśnej w Szczecink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PUA.7264-1682-44/06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wyda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01.2007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zwa organu ,który wydał decyzję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rmistrz Miasta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22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zwa podmiotu, którego decyzja dotycz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 Narrow" w:ascii="Arial Narrow" w:hAnsi="Arial Narrow"/>
                <w:sz w:val="20"/>
              </w:rPr>
              <w:t>Przedsiębiorstwo Wodociągów i Kanalizacji sp. z o.o., ul. Cieślaka 6a, 78-400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 wpisu wniosku, dotyczącego decyz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iejsce przechowywania (nazwa organu, nazwa komórki organizacyjnej, numer pokoju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 wykazie o decyzji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ząd Miasta Szczecin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ferat Planowania Przestrzenno—Urbanistycznego  i Architektu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k.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formacja, czy decyzja jest ostateczn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tateczn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Zastrzeżenia dotyczące udostępnienia ibformacji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y innych wpisów dotyczących podmiotu, których dotyczy decyzj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9</w:t>
            </w:r>
          </w:p>
        </w:tc>
      </w:tr>
      <w:tr>
        <w:trPr>
          <w:trHeight w:val="5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. 1682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* Niepotrzebne skreślić.</w:t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8:00:00Z</dcterms:created>
  <dc:creator>.</dc:creator>
  <dc:description/>
  <dc:language>en-US</dc:language>
  <cp:lastModifiedBy>Maria Polak</cp:lastModifiedBy>
  <cp:lastPrinted>2007-01-24T08:57:00Z</cp:lastPrinted>
  <dcterms:modified xsi:type="dcterms:W3CDTF">2007-01-24T08:00:00Z</dcterms:modified>
  <cp:revision>2</cp:revision>
  <dc:subject/>
  <dc:title>									Szczecinek 1997-11-04</dc:title>
</cp:coreProperties>
</file>