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dla </w:t>
      </w:r>
      <w:r>
        <w:rPr>
          <w:b/>
          <w:u w:val="single"/>
        </w:rPr>
        <w:t>decyzji</w:t>
      </w:r>
      <w:r>
        <w:rPr>
          <w:b/>
        </w:rPr>
        <w:t xml:space="preserve">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i/>
                <w:i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</w:rPr>
              <w:t>5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>Decyzja o środowiskowych uwarunkowaniach zgody na realizację przedsięwzięcia polegającego na budowie zakładu produkcji betonu i małej prefabrykacji – na terenie dz. nr 42 i 43/1 obręb 21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264-2209-45/0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19-07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 xml:space="preserve">AR-GIPS Sp. z o.o., ul. Wodociągowa 6b, </w:t>
              <w:br/>
              <w:t>78-400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  <w:szCs w:val="22"/>
              </w:rPr>
              <w:t>34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Referat Planowania Przestrzenno—Urbanistycznego 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373, 487 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216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0:10:00Z</dcterms:created>
  <dc:creator>.</dc:creator>
  <dc:description/>
  <cp:keywords/>
  <dc:language>en-US</dc:language>
  <cp:lastModifiedBy>Krzysztof Sosnowski</cp:lastModifiedBy>
  <cp:lastPrinted>2007-07-20T12:02:00Z</cp:lastPrinted>
  <dcterms:modified xsi:type="dcterms:W3CDTF">2007-07-20T10:10:00Z</dcterms:modified>
  <cp:revision>2</cp:revision>
  <dc:subject/>
  <dc:title>									Szczecinek 1997-11-04</dc:title>
</cp:coreProperties>
</file>