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50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stanowienie stwierdzające brak obowiązku sporządzenia raportu o oddziaływaniu na środowisko dla przedsięwzięcia polegającego na budowie sieci kanalizacji grawitacyjnej w ramach przedsięwzięcia inwestycyjnego „Zintegrowana gospodarka wodno-ściekowa w dorzeczu Parsęty” w centrum m. Szczecinek na dz. nr 78, nr 96, nr 135/7, nr 155, nr 157, nr 182/13, nr 817 obr. 20 , dz. nr 237/2, nr 279, nr 293, nr 332, nr 401/5, nr 412, nr 435, nr 535 obr. 13 , nr 17, nr 19/1, nr 19/14, nr 365, nr 562, nr 563 obr. 07 oraz nr 1, nr 15 obr. 0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1682-17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6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siębiorstwo Wodociągów i Kanalizacji sp. z o.o., ul. Cieślaka 6a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8:39:00Z</dcterms:created>
  <dc:creator>.</dc:creator>
  <dc:description/>
  <cp:keywords/>
  <dc:language>en-US</dc:language>
  <cp:lastModifiedBy>Maria Polak</cp:lastModifiedBy>
  <cp:lastPrinted>2007-07-03T13:51:00Z</cp:lastPrinted>
  <dcterms:modified xsi:type="dcterms:W3CDTF">2007-07-04T08:39:00Z</dcterms:modified>
  <cp:revision>2</cp:revision>
  <dc:subject/>
  <dc:title>									Szczecinek 1997-11-04</dc:title>
</cp:coreProperties>
</file>