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Formularz C – karta informacyjna dla </w:t>
      </w:r>
      <w:r>
        <w:rPr>
          <w:b/>
          <w:u w:val="single"/>
        </w:rPr>
        <w:t>decyzji</w:t>
      </w:r>
      <w:r>
        <w:rPr>
          <w:b/>
        </w:rPr>
        <w:t xml:space="preserve">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Decyzje i 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i/>
                <w:i/>
              </w:rPr>
            </w:pPr>
            <w:r>
              <w:rPr>
                <w:rFonts w:cs="Arial Narrow;Century Gothic" w:ascii="Arial Narrow;Century Gothic" w:hAnsi="Arial Narrow;Century Gothic"/>
                <w:b/>
                <w:sz w:val="22"/>
              </w:rPr>
              <w:t>4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</w:rPr>
              <w:t xml:space="preserve">Modernizacja polegająca na przebudowie i rozbudowie istniejącej stacji paliw PKN ORLEN Nr 51 przy ul. Koszalińskiej 34 na terenie działki ewidencyjnej nr 225 położonej w obrębie 08 </w:t>
              <w:br/>
              <w:t>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PPUA. 7624-807-38/06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23 marca 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organu ,który wydał decyzję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Nazwa podmiotu, którego decyzja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</w:rPr>
              <w:t>Polski Koncern Naftowy ORLEN SA, ul. Chemików 7, 09-411 Płoc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Referat Planowania Przestrzenno—Urbanistycznego i Architektury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i/>
                <w:i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y innych wpisów dotyczących podmiotu, których dotyczy decyzj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340, 380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. 807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6:09:00Z</dcterms:created>
  <dc:creator>.</dc:creator>
  <dc:description/>
  <cp:keywords/>
  <dc:language>en-US</dc:language>
  <cp:lastModifiedBy>Krzysztof Sosnowski</cp:lastModifiedBy>
  <cp:lastPrinted>2007-04-03T08:05:00Z</cp:lastPrinted>
  <dcterms:modified xsi:type="dcterms:W3CDTF">2007-04-03T06:09:00Z</dcterms:modified>
  <cp:revision>2</cp:revision>
  <dc:subject/>
  <dc:title>									Szczecinek 1997-11-04</dc:title>
</cp:coreProperties>
</file>