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Formularz C – karta informacyjna dla </w:t>
      </w:r>
      <w:r>
        <w:rPr>
          <w:b/>
          <w:highlight w:val="lightGray"/>
        </w:rPr>
        <w:t>decyzji</w:t>
      </w:r>
      <w:r>
        <w:rPr>
          <w:b/>
        </w:rPr>
        <w:t xml:space="preserve">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Decyzje i 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47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cyzja o środowiskowych uwarunkowaniach zgody na realizację przedsięwzięcia</w:t>
            </w:r>
            <w:r>
              <w:rPr>
                <w:rFonts w:cs="Arial Narrow" w:ascii="Arial Narrow" w:hAnsi="Arial Narrow"/>
                <w:sz w:val="20"/>
              </w:rPr>
              <w:t xml:space="preserve"> polegającego na montażu elektrofiltra w instalacji wykorzystania ciepła spalin z wytwornicy Borman II na dz. nr 44/3 i nr 45/9 obr. 19 przy ul Waryńskiego 1 w Szczecinku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UA.7264-474-11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05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organu ,który wydał decyzję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podmiotu, którego decyzja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Kronospan Szczecinek Spółka z o.o. ul. Waryńskiego 1 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eferat Planowania Przestrzenno—Urbanistycznego  i Architekt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ateczn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Zastrzeżenia dotyczące udostępnienia ib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umery innych wpisów dotyczących podmiotu, których dotyczy decyzj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30,231, 238,352, 455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 474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7:23:00Z</dcterms:created>
  <dc:creator>.</dc:creator>
  <dc:description/>
  <cp:keywords/>
  <dc:language>en-US</dc:language>
  <cp:lastModifiedBy>Maria Polak</cp:lastModifiedBy>
  <cp:lastPrinted>2007-05-31T09:22:00Z</cp:lastPrinted>
  <dcterms:modified xsi:type="dcterms:W3CDTF">2007-05-31T07:23:00Z</dcterms:modified>
  <cp:revision>2</cp:revision>
  <dc:subject/>
  <dc:title>									Szczecinek 1997-11-04</dc:title>
</cp:coreProperties>
</file>