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Formularz C – karta informacyjna </w:t>
      </w:r>
      <w:r>
        <w:rPr>
          <w:b/>
          <w:highlight w:val="lightGray"/>
        </w:rPr>
        <w:t>dla decyzji</w:t>
      </w:r>
      <w:r>
        <w:rPr>
          <w:b/>
        </w:rPr>
        <w:t xml:space="preserve"> i postanowień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90"/>
        <w:gridCol w:w="616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p</w:t>
            </w:r>
          </w:p>
        </w:tc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30" w:hanging="0"/>
              <w:rPr/>
            </w:pPr>
            <w:r>
              <w:rPr/>
              <w:t>Decyzje i postanowie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Numer  wpisu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53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kres przedmiotowy decyzj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Budowa sieci wodociągowej </w:t>
            </w:r>
            <w:r>
              <w:rPr>
                <w:rFonts w:cs="Arial" w:ascii="Arial Narrow" w:hAnsi="Arial Narrow"/>
                <w:sz w:val="20"/>
              </w:rPr>
              <w:t>na dz. nr 32, 101/18, 31/2, 6/3, 35/2, 36, 37 obr. 09, dz. nr 12 obr. 10, dz. nr 4, 5, 501, 502, 504 obr.12, dz. nr 2, 6/3, 24, 25/2, 97/1, 98 obr. 09, dz. nr 2, 5, 7/7, 7/8, 20, 563 obr. 09, dz. nr 14/19, nr 14/48 , nr 14/58, 74/2 obr. 19 oraz nr  350/1, nr 350/2, nr 651 obr.20, dz. nr 1, nr 2 obr. 21 w ulicach Wodociągowej,  Kościuszki, Kaszubskiej, 1 Maja, Sikorskiego, Dworcowej i Pilskiej w Szczecinku w ramach przedsięwzięcia inwestycyjnego „Zintegrowana gospodarka wodno-ściekowa w dorzeczu Parsęty”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nak spraw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PUA. 7264-1682-18/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ata wydani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31 lipca 2007r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zwa organu ,który wydał decyzję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Burmistrz Miasta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22"/>
              </w:rPr>
              <w:t>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zwa podmiotu, którego decyzja dotycz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Przedsiębiorstwo Wodociągów mi Kanalizacji sp. z o.o., ul. Cieślaka 6a, 78-400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umer wpisu wniosku, dotyczącego decyzj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8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iejsce przechowywania (nazwa organu, nazwa komórki organizacyjnej, numer pokoju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W wykazie o decyzji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Urząd Miasta Szczecinek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Referat Planowania Przestrzenno—Urbanistycznego i Architektury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k. Nr 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Informacja, czy decyzja jest ostateczn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 xml:space="preserve">Zastrzeżenia dotyczące udostępnienia informacji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umery innych wpisów dotyczących podmiotu, których dotyczy decyzj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5</w:t>
            </w:r>
          </w:p>
        </w:tc>
      </w:tr>
      <w:tr>
        <w:trPr>
          <w:trHeight w:val="5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wag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.1682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* Niepotrzebne skreślić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09:00:00Z</dcterms:created>
  <dc:creator>.</dc:creator>
  <dc:description/>
  <cp:keywords/>
  <dc:language>en-US</dc:language>
  <cp:lastModifiedBy>Maria Polak</cp:lastModifiedBy>
  <cp:lastPrinted>2007-08-03T11:02:00Z</cp:lastPrinted>
  <dcterms:modified xsi:type="dcterms:W3CDTF">2007-08-03T09:02:00Z</dcterms:modified>
  <cp:revision>4</cp:revision>
  <dc:subject/>
  <dc:title>									Szczecinek 1997-11-04</dc:title>
</cp:coreProperties>
</file>