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4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stanowienie stwierdzające brak obowiązku sporządzenia raportu o oddziaływaniu na środowisko przedsięwzięcia polegającego na przebudowie drogi- ul. Szafera wraz z budową sieci kanalizacji deszczowej na dz. nr 3/3, nr 3/6, nr 92/2, nr 395/2 i  nr 396 obr. 13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624-2181-8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1.05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umer wpisu wniosku, dotyczącego </w:t>
            </w:r>
            <w:r>
              <w:rPr>
                <w:i/>
                <w:strike/>
                <w:sz w:val="16"/>
              </w:rPr>
              <w:t>decyzji</w:t>
            </w:r>
            <w:r>
              <w:rPr>
                <w:i/>
                <w:sz w:val="16"/>
              </w:rPr>
              <w:t>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43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Referat Planowania Przestrzenno-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umery innych wpisów dotyczących podmiotu, których dotyczy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 218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7:33:00Z</dcterms:created>
  <dc:creator>.</dc:creator>
  <dc:description/>
  <cp:keywords/>
  <dc:language>en-US</dc:language>
  <cp:lastModifiedBy>Maria Polak</cp:lastModifiedBy>
  <cp:lastPrinted>2006-06-14T08:27:00Z</cp:lastPrinted>
  <dcterms:modified xsi:type="dcterms:W3CDTF">2007-05-16T07:33:00Z</dcterms:modified>
  <cp:revision>2</cp:revision>
  <dc:subject/>
  <dc:title>									Szczecinek 1997-11-04</dc:title>
</cp:coreProperties>
</file>