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C – karta informacyjna dla decyzji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 xml:space="preserve">Decyzje i </w:t>
            </w:r>
            <w:r>
              <w:rPr>
                <w:highlight w:val="lightGray"/>
              </w:rPr>
              <w:t>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49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stanowienie stwierdzające brak obowiązku sporządzenia raportu o oddziaływaniu na środowisko dla przedsięwzięcia polegającego na budowie urządzeń podczyszczających – osadnika i separatora na istniejącej kanalizacji deszczowej do jeziora Trzesiecko zlokalizowanej na dz. nr 66/6 w obr. 12 w Szczecinku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7624-1682-16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6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azwa organu ,który wydał </w:t>
            </w:r>
            <w:r>
              <w:rPr>
                <w:i/>
                <w:strike/>
                <w:sz w:val="16"/>
              </w:rPr>
              <w:t>decyzję</w:t>
            </w:r>
            <w:r>
              <w:rPr>
                <w:i/>
                <w:sz w:val="16"/>
              </w:rPr>
              <w:t>/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mistrz 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azwa podmiotu, którego</w:t>
            </w:r>
            <w:r>
              <w:rPr>
                <w:i/>
                <w:strike/>
                <w:sz w:val="16"/>
              </w:rPr>
              <w:t xml:space="preserve"> decyzja</w:t>
            </w:r>
            <w:r>
              <w:rPr>
                <w:i/>
                <w:sz w:val="16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siębiorstwo Wodociągów i Kanalizacji sp. z o.o., ul. Cieślaka 6a,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eferat Planowania Przestrzenno-Urbanistycznego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/postanowienie*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1682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13:00Z</dcterms:created>
  <dc:creator>.</dc:creator>
  <dc:description/>
  <cp:keywords/>
  <dc:language>en-US</dc:language>
  <cp:lastModifiedBy>Maria Polak</cp:lastModifiedBy>
  <cp:lastPrinted>2007-06-25T09:12:00Z</cp:lastPrinted>
  <dcterms:modified xsi:type="dcterms:W3CDTF">2007-06-25T07:13:00Z</dcterms:modified>
  <cp:revision>2</cp:revision>
  <dc:subject/>
  <dc:title>									Szczecinek 1997-11-04</dc:title>
</cp:coreProperties>
</file>