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ormularz C – karta informacyjna dla decyzji i postanowień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90"/>
        <w:gridCol w:w="616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p</w:t>
            </w:r>
          </w:p>
        </w:tc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230" w:hanging="0"/>
              <w:rPr/>
            </w:pPr>
            <w:r>
              <w:rPr/>
              <w:t xml:space="preserve">Decyzje i </w:t>
            </w:r>
            <w:r>
              <w:rPr>
                <w:highlight w:val="lightGray"/>
              </w:rPr>
              <w:t>postanowie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Numer  wpisu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sz w:val="22"/>
              </w:rPr>
              <w:t>49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akres przedmiotowy 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ostanowienie stwierdzające brak obowiązku sporządzenia raportu o oddziaływaniu na środowisko dla przedsięwzięcia polegającego na budowie sieci kanalizacji sanitarnej grawitacyjnej i tłocznej na trasie Godzimierz- Czarnobór zlokalizowanych na dz. nr 1, nr 4, nr 27/1÷27/3, nr 27/7, nr 27/10, nr 32/4, nr 41 w obr. 26 w Szczecinku przy ul. Czarnobór oraz dz. nr 216/16, nr 216/18÷216/24, nr 216/27, nr 218/2, nr 222/4, nr 226/2 i nr 227 obr. Sitno </w:t>
              <w:br/>
              <w:t>w m. Godzimierz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Znak spraw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PUA.7624-1256-15/0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Data wydani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06.2007r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Nazwa organu ,który wydał </w:t>
            </w:r>
            <w:r>
              <w:rPr>
                <w:i/>
                <w:strike/>
                <w:sz w:val="16"/>
              </w:rPr>
              <w:t>decyzję</w:t>
            </w:r>
            <w:r>
              <w:rPr>
                <w:i/>
                <w:sz w:val="16"/>
              </w:rPr>
              <w:t>/postanowienie 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rmistrz  Miasta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22"/>
              </w:rPr>
              <w:t>6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>Nazwa podmiotu, którego</w:t>
            </w:r>
            <w:r>
              <w:rPr>
                <w:i/>
                <w:strike/>
                <w:sz w:val="16"/>
              </w:rPr>
              <w:t xml:space="preserve"> decyzja</w:t>
            </w:r>
            <w:r>
              <w:rPr>
                <w:i/>
                <w:sz w:val="16"/>
              </w:rPr>
              <w:t>/postanowienie * dotyczy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edsiębiorstwo Wodociągów i Kanalizacji sp. z o.o., ul. Cieślaka 6a, Szczecin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7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 wpisu wniosku, dotyczącego decyzji/postanowienia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8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Miejsce przechowywania (nazwa organu, nazwa komórki organizacyjnej, numer pokoju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W wykazie o decyzji)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rząd Miasta Szczecine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Referat Planowania Przestrzenno-Urbanistycznego i Architektur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k. Nr 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nformacja, czy decyzja/postanowienie* jest ostateczna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</w:rPr>
              <w:t xml:space="preserve">Zastrzeżenia dotyczące udostępnienia informacji 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ra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umery innych wpisów dotyczących podmiotu, których dotyczy decyzja/postanowienie*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-</w:t>
            </w:r>
          </w:p>
        </w:tc>
      </w:tr>
      <w:tr>
        <w:trPr>
          <w:trHeight w:val="50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Uwagi</w:t>
            </w:r>
          </w:p>
        </w:tc>
        <w:tc>
          <w:tcPr>
            <w:tcW w:w="6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. 1256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* Niepotrzebne skreślić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0" w:hanging="0"/>
      <w:jc w:val="center"/>
      <w:outlineLvl w:val="3"/>
    </w:pPr>
    <w:rPr>
      <w:i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7:17:00Z</dcterms:created>
  <dc:creator>.</dc:creator>
  <dc:description/>
  <cp:keywords/>
  <dc:language>en-US</dc:language>
  <cp:lastModifiedBy>Maria Polak</cp:lastModifiedBy>
  <cp:lastPrinted>2007-06-25T09:12:00Z</cp:lastPrinted>
  <dcterms:modified xsi:type="dcterms:W3CDTF">2007-06-25T07:17:00Z</dcterms:modified>
  <cp:revision>2</cp:revision>
  <dc:subject/>
  <dc:title>									Szczecinek 1997-11-04</dc:title>
</cp:coreProperties>
</file>