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ormularz C – karta informacyjna dla decyzji i postanowień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90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p</w:t>
            </w:r>
          </w:p>
        </w:tc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/>
            </w:pPr>
            <w:r>
              <w:rPr/>
              <w:t xml:space="preserve">Decyzje i </w:t>
            </w:r>
            <w:r>
              <w:rPr>
                <w:highlight w:val="lightGray"/>
              </w:rPr>
              <w:t>postanowie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Numer  wpisu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sz w:val="22"/>
              </w:rPr>
              <w:t>39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kres przedmiotowy postanowienia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ostanowienie stwierdzające brak obowiązku sporządzenia raportu o oddziaływaniu na środowisko przedsięwzięcia polegającego na budowie oraz przebudowie ulicy Wiatracznej wraz z budową i przebudową  sieci kanalizacji sanitarnej, kanalizacji deszczowej i sieci wodociągowej na dz. nr 1, nr 7, nr 181, </w:t>
              <w:br/>
              <w:t>nr 188/3, nr 188/24, nr 188/25, nr 274, nr 276 , nr 373, nr 374 w obr. 08 oraz dz. nr 25/1 w obr. 13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PUA.7624-1227-5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a wydani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5.03.2007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Nazwa organu ,który wydał </w:t>
            </w:r>
            <w:r>
              <w:rPr>
                <w:i/>
                <w:strike/>
                <w:sz w:val="16"/>
              </w:rPr>
              <w:t>decyzję</w:t>
            </w:r>
            <w:r>
              <w:rPr>
                <w:i/>
                <w:sz w:val="16"/>
              </w:rPr>
              <w:t>/postanowienie 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rmistrz  Miasta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22"/>
              </w:rPr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Nazwa podmiotu, którego</w:t>
            </w:r>
            <w:r>
              <w:rPr>
                <w:i/>
                <w:strike/>
                <w:sz w:val="16"/>
              </w:rPr>
              <w:t xml:space="preserve"> decyzja</w:t>
            </w:r>
            <w:r>
              <w:rPr>
                <w:i/>
                <w:sz w:val="16"/>
              </w:rPr>
              <w:t>/postanowienie * dotycz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asto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Numer wpisu wniosku, dotyczącego </w:t>
            </w:r>
            <w:r>
              <w:rPr>
                <w:i/>
                <w:strike/>
                <w:sz w:val="16"/>
              </w:rPr>
              <w:t>decyzji</w:t>
            </w:r>
            <w:r>
              <w:rPr>
                <w:i/>
                <w:sz w:val="16"/>
              </w:rPr>
              <w:t>/postanowienia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37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iejsce przechowywania (nazwa organu, nazwa komórki organizacyjnej, numer pokoju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 wykazie o decyzji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rząd Miasta Szczecinek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Referat Planowania Przestrzenno-Urbanistycznego i Architektury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k.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nformacja, czy decyzja/postanowienie* jest ostateczn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Zastrzeżenia dotyczące udostępnienia informacji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Numery innych wpisów dotyczących podmiotu, których dotyczy</w:t>
            </w:r>
            <w:r>
              <w:rPr>
                <w:i/>
                <w:strike/>
                <w:sz w:val="16"/>
              </w:rPr>
              <w:t xml:space="preserve"> decyzja</w:t>
            </w:r>
            <w:r>
              <w:rPr>
                <w:i/>
                <w:sz w:val="16"/>
              </w:rPr>
              <w:t>/postanowienie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. 1227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* Niepotrzebne skreślić.</w:t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9:33:00Z</dcterms:created>
  <dc:creator>.</dc:creator>
  <dc:description/>
  <cp:keywords/>
  <dc:language>en-US</dc:language>
  <cp:lastModifiedBy>Maria Polak</cp:lastModifiedBy>
  <cp:lastPrinted>2006-06-14T08:27:00Z</cp:lastPrinted>
  <dcterms:modified xsi:type="dcterms:W3CDTF">2007-03-08T09:33:00Z</dcterms:modified>
  <cp:revision>2</cp:revision>
  <dc:subject/>
  <dc:title>									Szczecinek 1997-11-04</dc:title>
</cp:coreProperties>
</file>