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E – karta informacyjna dl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highlight w:val="lightGray"/>
        </w:rPr>
        <w:t>raportów o oddziaływaniu przedsięwzięcia na środowisko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portów dotyczących realizacji przepisów o ochronie środowisk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rawozdań o których mowa w art. 24 ust.1 ustawy a dnia 11 maj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aliz porealizacyjny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</w:rPr>
        <w:t>przeglądów ekologiczn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portów o bezpieczeństwi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acji mierniczo-geologicznej zlikwidowanych zakładów górnicz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nych zawartych w księdze rejestru obszarów górniczy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</w:rPr>
        <w:t>kart informacyjnych złóż kopalin, o których mowa w przepisach wydanych na podstawie art. 50 ust.1 pkt2 lit. a ustawy z dnia 4 lutego 1994r.- Prawo geologiczne i górni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i o wytwarzanych odpadach oraz o sposobach gospodarowania wytworzonymi odpadam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ów sporządzonych na potrzeby ewidencji odpadów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Raport oddziaływania przedsięwzięcia na środowisk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raport dotyczący realizacji przepisów o ochronie środowiska, sprawozdania, o których mowa w art. 24 ust.1 ustawy z dnia 11 maja 2001r. o obowiązkach przedsiębiorców w zakresie gospodarowania niektórymi odpadami oraz o opłacie produktowej i opłacie depozytowej, analiza porealizacyjna, przegląd ekologiczny, raport o bezpieczeństwie, informacja o wytwarzanych odpadach oraz o sposobach gospodarowania wytworzonymi odpadami, dokumenty sporządzane na potrzeby ewidencji </w:t>
            </w:r>
          </w:p>
          <w:p>
            <w:pPr>
              <w:pStyle w:val="Normal"/>
              <w:ind w:left="-23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Raport o oddziaływaniu na środowisko inwestycji polegającej na budowie hali na potrzeby  produkcji tektury  w ilości 100t/dobę wraz z budynkiem socjalno-biurowym i kotłownią ul. Harcerska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przedmiotowy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vertAlign w:val="superscript"/>
              </w:rPr>
            </w:pPr>
            <w:r>
              <w:rPr>
                <w:rFonts w:cs="Arial Narrow" w:ascii="Arial Narrow" w:hAnsi="Arial Narrow"/>
              </w:rPr>
              <w:t>Budowa hali na potrzeby  produkcji tektury  w ilości 100t/dobę wraz z budynkiem socjalno-biurowym i kotłownią oraz niezbędnej infrastruktury technicznej dróg i parkingów, na działce ewid. nr 28/1 obręb 21 przy ul. Harcerskiej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 sporządzeni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yczeń 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awiający wykonanie dokumentu </w:t>
              <w:br/>
              <w:t>(w tym REGON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AK L.Pączka Sp. j., ul. Słowiańska 6, 78-400 Szczecinek (REGON 330021222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dokumentu (w tym REGON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gr Aleksandra Sumar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ejsce przechowywania (nazwa instytucji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, Referat Planowania Przestrzenno- Urbanistycznego i Architektury, pokój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strzeżenia dotyczące nie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umery innych kart w wykazie dotyczących podmiotu, który opracował dokumen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umery innych kart w wykazie dotyczących podmiotu, który zamówił wykonanie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, 6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  <w:t>* Niepotrzebne skreślić</w:t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15"/>
        </w:tabs>
        <w:ind w:left="24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32:00Z</dcterms:created>
  <dc:creator>.</dc:creator>
  <dc:description/>
  <cp:keywords/>
  <dc:language>en-US</dc:language>
  <cp:lastModifiedBy>Krzysztof Sosnowski</cp:lastModifiedBy>
  <cp:lastPrinted>2001-05-16T08:00:00Z</cp:lastPrinted>
  <dcterms:modified xsi:type="dcterms:W3CDTF">2008-02-13T08:43:00Z</dcterms:modified>
  <cp:revision>3</cp:revision>
  <dc:subject/>
  <dc:title>									Szczecinek 1997-11-04</dc:title>
</cp:coreProperties>
</file>