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Formularz E – karta informacyjna dla :</w:t>
      </w:r>
    </w:p>
    <w:p>
      <w:pPr>
        <w:pStyle w:val="Normal"/>
        <w:numPr>
          <w:ilvl w:val="0"/>
          <w:numId w:val="2"/>
        </w:numPr>
        <w:rPr>
          <w:b/>
          <w:b/>
          <w:highlight w:val="darkGray"/>
        </w:rPr>
      </w:pPr>
      <w:r>
        <w:rPr>
          <w:b/>
          <w:highlight w:val="darkGray"/>
        </w:rPr>
        <w:t>raportu oddziaływania przedsięwzięcia na środowisko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ognozy oddziaływania na środowisko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nalizy porealizacyjne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okumentacji mierniczo-geologicznej zlikwidowanych zakładów górniczych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yników prac badawczych i studialnych z zakresu ochrony środowiska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okumentów sporządzonych na potrzeby ewidencji odpadów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0" w:hanging="0"/>
              <w:jc w:val="center"/>
              <w:rPr/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Raport oddziaływania przedsięwzięcia na środowisko</w:t>
            </w:r>
            <w:r>
              <w:rPr>
                <w:sz w:val="22"/>
              </w:rPr>
              <w:t>, prognoza oddziaływania na środowisko</w:t>
            </w:r>
            <w:r>
              <w:rPr>
                <w:i/>
                <w:sz w:val="22"/>
              </w:rPr>
              <w:t xml:space="preserve">, analiza porealizacyjna, dokumentacja mierniczo-geologiczna zlikwidowanych zakładów górniczych, wyniki prac badawczych i studialnych z zakresu ochrony środowiska, dokumenty sporządzane na potrzeby ewidencji </w:t>
            </w:r>
          </w:p>
          <w:p>
            <w:pPr>
              <w:pStyle w:val="Normal"/>
              <w:ind w:left="-230" w:hanging="0"/>
              <w:jc w:val="center"/>
              <w:rPr/>
            </w:pPr>
            <w:r>
              <w:rPr>
                <w:i/>
                <w:sz w:val="22"/>
              </w:rPr>
              <w:t>odpadów</w:t>
            </w: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ind w:left="-230" w:hanging="0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umer 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5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zwa dokumentu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</w:rPr>
              <w:t xml:space="preserve">Raport o oddziaływaniu na środowisko przedsięwzięcia polegającego na </w:t>
            </w:r>
            <w:r>
              <w:rPr>
                <w:rFonts w:cs="Arial Narrow" w:ascii="Arial Narrow" w:hAnsi="Arial Narrow"/>
                <w:szCs w:val="24"/>
              </w:rPr>
              <w:t>budowie wytwórni emulsji parafinowych na dz. nr. 38/7, nr 38/11, nr 38/13 obr. 19 przy ul. Waryńskiego 1 w Szczecink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sporządzenia dokumentu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rudzień 2006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ykonawca dokumentu/</w:t>
            </w:r>
            <w:r>
              <w:rPr>
                <w:i/>
                <w:strike/>
                <w:sz w:val="16"/>
              </w:rPr>
              <w:t>zamawiający wykonanie dokumentu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KO-ERG inż. Adam Popławski, ul. Kociewska 31a, 83-200 Starogard Szczecińsk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ejsce przechowywania (nazwa organu, nazwa komórki organizacyjnej, numer pokoju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Urząd Miasta Szczecinek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Referat Planowania Przestrzennego Urbanistycznego </w:t>
              <w:br/>
              <w:t xml:space="preserve"> i Architektury, 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strzeżenia dotyczące udostępniania informac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Numery innych wpisów w wykazie dotyczących podmiotu, który </w:t>
            </w:r>
            <w:r>
              <w:rPr>
                <w:i/>
                <w:strike/>
                <w:sz w:val="16"/>
              </w:rPr>
              <w:t>wykonał</w:t>
            </w:r>
            <w:r>
              <w:rPr>
                <w:i/>
                <w:sz w:val="16"/>
              </w:rPr>
              <w:t>/zamówił* wykonanie dokumentu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30, 231, 23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. 474</w:t>
            </w:r>
          </w:p>
        </w:tc>
      </w:tr>
    </w:tbl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* Niepotrzebne skreślić</w:t>
      </w:r>
    </w:p>
    <w:sectPr>
      <w:type w:val="nextPage"/>
      <w:pgSz w:w="11906" w:h="16838"/>
      <w:pgMar w:left="1134" w:right="680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415"/>
        </w:tabs>
        <w:ind w:left="241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0:30:00Z</dcterms:created>
  <dc:creator>.</dc:creator>
  <dc:description/>
  <dc:language>en-US</dc:language>
  <cp:lastModifiedBy>Maria Polak</cp:lastModifiedBy>
  <cp:lastPrinted>2006-02-15T13:59:00Z</cp:lastPrinted>
  <dcterms:modified xsi:type="dcterms:W3CDTF">2007-01-11T10:30:00Z</dcterms:modified>
  <cp:revision>2</cp:revision>
  <dc:subject/>
  <dc:title>									Szczecinek 1997-11-04</dc:title>
</cp:coreProperties>
</file>