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E – karta informacyjna dla :</w:t>
      </w:r>
    </w:p>
    <w:p>
      <w:pPr>
        <w:pStyle w:val="Normal"/>
        <w:numPr>
          <w:ilvl w:val="0"/>
          <w:numId w:val="2"/>
        </w:numPr>
        <w:rPr>
          <w:b/>
          <w:b/>
          <w:highlight w:val="darkGray"/>
        </w:rPr>
      </w:pPr>
      <w:r>
        <w:rPr>
          <w:b/>
          <w:highlight w:val="darkGray"/>
        </w:rPr>
        <w:t>raportu oddziaływania przedsięwzięcia na środowisko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gnozy oddziaływania na środowisko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alizy porealizacyjne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kumentacji mierniczo-geologicznej zlikwidowanych zakładów górniczych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ników prac badawczych i studialnych z zakresu ochrony środowiska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kumentów sporządzonych na potrzeby ewidencji odpadów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hanging="0"/>
              <w:jc w:val="center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highlight w:val="lightGray"/>
              </w:rPr>
              <w:t>Raport oddziaływania przedsięwzięcia na środowisko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 xml:space="preserve">prognoza oddziaływania na środowisko, analiza porealizacyjna, dokumentacja mierniczo-geologiczna zlikwidowanych zakładów górniczych, wyniki prac badawczych i studialnych z zakresu ochrony środowiska, dokumenty sporządzane na potrzeby ewidencji </w:t>
            </w:r>
          </w:p>
          <w:p>
            <w:pPr>
              <w:pStyle w:val="Normal"/>
              <w:ind w:left="-230" w:hanging="0"/>
              <w:jc w:val="center"/>
              <w:rPr/>
            </w:pPr>
            <w:r>
              <w:rPr>
                <w:i/>
                <w:sz w:val="22"/>
              </w:rPr>
              <w:t>odpadów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ind w:left="-230" w:hanging="0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6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port oddziaływania na środowisko dla przedsięwzięcia p.n „Stacja bazowa telefonii komórkowej PLUS GSM nr 43276 Szczecinek 2 na budynku przy ul. Wyszyńskiego 69a, dz. nr 808 obr. 13 w Szczecinku”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sporządzenia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yczeń 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trike/>
                <w:sz w:val="16"/>
              </w:rPr>
              <w:t>Wykonawca dokumentu</w:t>
            </w:r>
            <w:r>
              <w:rPr>
                <w:i/>
                <w:sz w:val="16"/>
              </w:rPr>
              <w:t>/zamawiający wykonanie dokumentu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OLKOMTEL S.A., ul. Postępu 3, 02-676 Warszawa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Urząd Miasta Szczecinek, Referat Planowania Przestrzennego-Urbanistycznego </w:t>
            </w:r>
            <w:r>
              <w:rPr>
                <w:rFonts w:cs="Arial Narrow" w:ascii="Arial Narrow" w:hAnsi="Arial Narrow"/>
                <w:i/>
                <w:sz w:val="20"/>
              </w:rPr>
              <w:t xml:space="preserve"> i</w:t>
            </w:r>
            <w:r>
              <w:rPr>
                <w:rFonts w:cs="Arial Narrow" w:ascii="Arial Narrow" w:hAnsi="Arial Narrow"/>
                <w:sz w:val="20"/>
              </w:rPr>
              <w:t xml:space="preserve"> Architektury 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umery innych wpisów w wykazie dotyczących podmiotu, który </w:t>
            </w:r>
            <w:r>
              <w:rPr>
                <w:i/>
                <w:strike/>
                <w:sz w:val="16"/>
              </w:rPr>
              <w:t>wykonał</w:t>
            </w:r>
            <w:r>
              <w:rPr>
                <w:i/>
                <w:sz w:val="16"/>
              </w:rPr>
              <w:t>/zamówił* wykonanie dokument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9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. 782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</w:t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15"/>
        </w:tabs>
        <w:ind w:left="241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0:40:00Z</dcterms:created>
  <dc:creator>.</dc:creator>
  <dc:description/>
  <dc:language>en-US</dc:language>
  <cp:lastModifiedBy>Maria Polak</cp:lastModifiedBy>
  <cp:lastPrinted>2005-11-29T13:58:00Z</cp:lastPrinted>
  <dcterms:modified xsi:type="dcterms:W3CDTF">2007-01-16T10:40:00Z</dcterms:modified>
  <cp:revision>2</cp:revision>
  <dc:subject/>
  <dc:title>									Szczecinek 1997-11-04</dc:title>
</cp:coreProperties>
</file>