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>
          <w:b/>
          <w:b/>
          <w:highlight w:val="darkGray"/>
        </w:rPr>
      </w:pPr>
      <w:r>
        <w:rPr>
          <w:b/>
          <w:highlight w:val="darkGray"/>
        </w:rPr>
        <w:t>raportu oddziaływania przedsięwzięc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nozy oddziaływan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alizy porealizacyjn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ników prac badawczych i studialnych z zakresu ochrony środowisk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ów sporządzonych na potrzeby ewidencji odpadó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aport oddziaływania przedsięwzięcia na środowisko</w:t>
            </w:r>
            <w:r>
              <w:rPr>
                <w:sz w:val="22"/>
              </w:rPr>
              <w:t>, prognoza oddziaływania na środowisko</w:t>
            </w:r>
            <w:r>
              <w:rPr>
                <w:i/>
                <w:sz w:val="22"/>
              </w:rPr>
              <w:t xml:space="preserve">, analiza porealizacyjna, dokumentacja mierniczo-geologiczna zlikwidowanych zakładów górniczych, wyniki prac badawczych i studialnych z zakresu ochrony środowiska, dokumenty sporządzane na potrzeby ewidencji </w:t>
            </w:r>
          </w:p>
          <w:p>
            <w:pPr>
              <w:pStyle w:val="Normal"/>
              <w:ind w:left="-230" w:hanging="0"/>
              <w:jc w:val="center"/>
              <w:rPr/>
            </w:pPr>
            <w:r>
              <w:rPr>
                <w:i/>
                <w:sz w:val="22"/>
              </w:rPr>
              <w:t>odpadów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-23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Raport o oddziaływaniu na środowisko przedsięwzięcia polegającego na budowie zakładu produkcji betonu i małej prefabrykacji na terenie działki ewidencyjnej nr 42 i 43/1 obręb 21 przy ul. Pilskiej/ul. Fabryczn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marzec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konawca dokumentu/zamawiający wykonanie dokumentu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Techniczne mgr inż. Mirosława Aziukiewicz, ul. Wąwozowa 18/9, 75-339 KOSZA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Urząd Miasta Szczecinek</w:t>
            </w:r>
          </w:p>
          <w:p>
            <w:pPr>
              <w:pStyle w:val="Normal"/>
              <w:rPr/>
            </w:pPr>
            <w:r>
              <w:rPr/>
              <w:t>Referat Planowania Przestrzennego-Urbanistycznego</w:t>
              <w:br/>
              <w:t xml:space="preserve"> i Architektury</w:t>
            </w:r>
          </w:p>
          <w:p>
            <w:pPr>
              <w:pStyle w:val="Normal"/>
              <w:rPr/>
            </w:pPr>
            <w:r>
              <w:rPr/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 dotyczących podmiotu, który </w:t>
            </w:r>
            <w:r>
              <w:rPr>
                <w:i/>
                <w:strike/>
                <w:sz w:val="16"/>
              </w:rPr>
              <w:t>wykonał</w:t>
            </w:r>
            <w:r>
              <w:rPr>
                <w:i/>
                <w:sz w:val="16"/>
              </w:rPr>
              <w:t>/zamówił*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 3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2209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7:00Z</dcterms:created>
  <dc:creator>.</dc:creator>
  <dc:description/>
  <cp:keywords/>
  <dc:language>en-US</dc:language>
  <cp:lastModifiedBy>Krzysztof Sosnowski</cp:lastModifiedBy>
  <cp:lastPrinted>2005-11-24T09:05:00Z</cp:lastPrinted>
  <dcterms:modified xsi:type="dcterms:W3CDTF">2007-06-13T08:17:00Z</dcterms:modified>
  <cp:revision>3</cp:revision>
  <dc:subject/>
  <dc:title>									Szczecinek 1997-11-04</dc:title>
</cp:coreProperties>
</file>