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E – karta informacyjna dla 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portów o oddziaływaniu przedsięwzięcia na środowisko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portów dotyczących realizacji przepisów o ochronie środowisk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prawozdań o których mowa w art. 24 ust.1 ustawy a dnia 11 maj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aliz porealizacyjnych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</w:rPr>
        <w:t>przeglądów ekologicznych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portów o bezpieczeństwi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kumentacji mierniczo-geologicznej zlikwidowanych zakładów górniczych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nych zawartych w księdze rejestru obszarów górniczych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</w:rPr>
        <w:t>kart informacyjnych złóż kopalin, o których mowa w przepisach wydanych na podstawie art. 50 ust.1 pkt2 lit. a ustawy z dnia 4 lutego 1994r.- Prawo geologiczne i górnicz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cji o wytwarzanych odpadach oraz o sposobach gospodarowania wytworzonymi odpadam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kumentów sporządzonych na potrzeby ewidencji odpadów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hanging="0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Raport oddziaływania przedsięwzięcia na środowisk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raport dotyczący realizacji przepisów o ochronie środowiska, sprawozdania, o których mowa w art. 24 ust.1 ustawy z dnia 11 maja 2001r. o obowiązkach przedsiębiorców w zakresie gospodarowania niektórymi odpadami oraz o opłacie produktowej i opłacie depozytowej, analiza porealizacyjna, przegląd ekologiczny, raport o bezpieczeństwie, informacja o wytwarzanych odpadach oraz o sposobach gospodarowania wytworzonymi odpadami, dokumenty sporządzane na potrzeby ewidencji </w:t>
            </w:r>
          </w:p>
          <w:p>
            <w:pPr>
              <w:pStyle w:val="Normal"/>
              <w:ind w:left="-23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port o oddziaływaniu na środowisko produkcji farb i lakierów wodorozcieńczalnych po zmianie lokalizacji – przeniesieniu do nowych obiekt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przedmiotowy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udowa dwóch hal produkcyjno-magazynowych </w:t>
            </w:r>
            <w:r>
              <w:rPr>
                <w:rFonts w:cs="Arial" w:ascii="Arial Narrow" w:hAnsi="Arial Narrow"/>
                <w:sz w:val="22"/>
                <w:szCs w:val="22"/>
              </w:rPr>
              <w:t>w celu przeniesienia do nich produkcji farb i lakierów wodorozcieńczalnych w ilości 10000 Mg/rok, dla zapewnienia właściwych warunków wytwarzania i magazynowania tych materiałów na dz. nr 64/1, nr 64/4 i nr 38/12 obr. 19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a sporządzeni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udzień 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awiający wykonanie dokumentu </w:t>
              <w:br/>
              <w:t>(w tym REGON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onospan Szczecinek sp. z o.o., ul. Waryńskiego 1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dokumentu (w tym REGON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ład Usługowo-Projektowy „EKO-ERG” Janusz Popławski, ul. Kociewska 31a, 83-200 Starogard Gdańsk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ejsce przechowywania (nazwa instytucji, nazwa komórki organizacyjnej, numer pokoju, numer telefonu kontaktowego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 Miasta Szczecinek, Referat Planowania Przestrzenno- Urbanistycznego i Architektury, pokój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strzeżenia dotyczące nie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9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umery innych kart w wykazie dotyczących podmiotu, który opracował dokumen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0,231, 238,352, 455, 47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umery innych kart w wykazie dotyczących podmiotu, który zamówił wykonanie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0,231, 238,352, 455, 47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  <w:t>* Niepotrzebne skreślić</w:t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15"/>
        </w:tabs>
        <w:ind w:left="241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12:00Z</dcterms:created>
  <dc:creator>.</dc:creator>
  <dc:description/>
  <cp:keywords/>
  <dc:language>en-US</dc:language>
  <cp:lastModifiedBy>Maria Polak</cp:lastModifiedBy>
  <cp:lastPrinted>2001-05-16T08:00:00Z</cp:lastPrinted>
  <dcterms:modified xsi:type="dcterms:W3CDTF">2008-01-15T10:12:00Z</dcterms:modified>
  <cp:revision>2</cp:revision>
  <dc:subject/>
  <dc:title>									Szczecinek 1997-11-04</dc:title>
</cp:coreProperties>
</file>