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I – karta informacyjna dla innych dokumentów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Inne dokumen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 Narrow;Arial" w:ascii="Arial Narrow;Arial" w:hAnsi="Arial Narrow;Arial"/>
                <w:i w:val="false"/>
                <w:sz w:val="22"/>
                <w:szCs w:val="22"/>
              </w:rPr>
              <w:t xml:space="preserve">Numer  i data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TI-7640/11/2008 , 14.04.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Dokument (np. jego  nazwa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Wyniki pomiarów powietrza – pył PM 10</w:t>
            </w: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 </w:t>
              <w:br/>
              <w:t>w m-cu kwietni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Zakres przedmiotowy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badania pyłu w powietrzu - wyni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Data sporządzenia dokument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09.05.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Zamawiający wykonanie dokumentu 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Wykonawca dokumentu 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 xml:space="preserve">Powiatowa Stacja Sanitarno-Epidemiologiczna </w:t>
              <w:br/>
              <w:t>ul.Ordona 22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Miejsce przechowywania (nazwa instytucji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Zastrzeżenia dotyczące nie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Uwagi  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2"/>
          <w:szCs w:val="22"/>
        </w:rPr>
      </w:pPr>
      <w:r>
        <w:rPr>
          <w:rFonts w:cs="Arial Narrow;Arial" w:ascii="Arial Narrow;Arial" w:hAnsi="Arial Narrow;Arial"/>
          <w:sz w:val="22"/>
          <w:szCs w:val="22"/>
        </w:rPr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  <w:t>* Niepotrzebne skreślić</w:t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55:00Z</dcterms:created>
  <dc:creator>.</dc:creator>
  <dc:description/>
  <cp:keywords/>
  <dc:language>en-US</dc:language>
  <cp:lastModifiedBy>Marek Albrecht</cp:lastModifiedBy>
  <cp:lastPrinted>2007-11-19T13:04:00Z</cp:lastPrinted>
  <dcterms:modified xsi:type="dcterms:W3CDTF">2008-05-14T12:01:00Z</dcterms:modified>
  <cp:revision>3</cp:revision>
  <dc:subject/>
  <dc:title>									Szczecinek 1997-11-04</dc:title>
</cp:coreProperties>
</file>